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 мая 2025 г.                                                                                                   № 166                                      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88 362 622,19" заменить цифрами "312 750 302,90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291 522 426,01" заменить цифрами "315 910 106,72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 статье 3 в пункте 1</w:t>
      </w:r>
      <w:r>
        <w:rPr>
          <w:sz w:val="28"/>
          <w:szCs w:val="28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396 277,20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«на 2025 год в размере  400 277,20 рублей,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В  статье 7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пункта 1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ы "231 345 313,09"  заменить цифрами "255 673 040,19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) в подпункте 2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ифры "10 389 722,69"  заменить цифрами "14 992 691,36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3) пункт 2 </w:t>
      </w:r>
      <w:r>
        <w:rPr>
          <w:sz w:val="28"/>
          <w:szCs w:val="28"/>
        </w:rPr>
        <w:t>дополнить подпунктом следующего содерж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7) Выполнение части отдельных полномочий по решению вопросов местного значения поселения.</w:t>
      </w:r>
      <w:r>
        <w:rPr>
          <w:color w:val="000000"/>
          <w:sz w:val="28"/>
          <w:szCs w:val="28"/>
        </w:rPr>
        <w:t>"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4. Приложение № 1 "</w:t>
      </w:r>
      <w:r>
        <w:rPr/>
        <w:t xml:space="preserve"> </w:t>
      </w:r>
      <w:r>
        <w:rPr>
          <w:color w:val="000000"/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9. Приложение № 7 "Адресная инвестиционная программа Исилькульского городского поселения на 2025 год и на плановый период 2026 и 2027 годов" изложить в редакции согласно приложению № 6 к настоящему реш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0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sz w:val="28"/>
          <w:szCs w:val="28"/>
        </w:rPr>
        <w:t>Статью 11 изложить 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величение в 2025 году бюджетных ассигнований дорожного фонда Исилькульского городского поселения в объеме бюджетных ассигнований дорожного фонда Исилькульского городского поселения, не использованных в  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крытие временных кассовых разрывов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величение в 2025 году бюджетных ассигнований на оплату заключенных от имени Исилькульского городского поселения Исилькуль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 в объеме, не превышающем сумму остатка не использованных  на 1 января 2025 года бюджетных ассигнований на исполнение указанных муниципальных контр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реализацию вопросов местного значения в рамках национальных, региональных проектов, муниципальных программ Исилькульского городского поселения по обеспечению мероприятий в сфере общегосударственных вопросов, национальной обороне, национальной безопасности и правоохранительной деятельности, национальной экономики, жилищно-коммунального хозяйства, охраны окружающей среды, образования, культуры, кинематографии, социальной политики, физической культуры и спорта, а также на предоставление межбюджетных трансфертов общего характера бюджетам бюджетной системы Российской Федерации в объеме, не превышающем разницы между остатками, образовавшимися в связи с неполным использованием бюджетных ассигнований в ходе исполнения местного бюджета в отчетном финансовом году и суммой увеличения бюджетных ассигнований, предусмотренных подпунктами 1 - 3 настоящего пункта.</w:t>
      </w:r>
      <w:r>
        <w:rPr>
          <w:rFonts w:cs="'Times New Roman', Times, serif;Times New Roman" w:ascii="'Times New Roman', Times, serif;Times New Roman" w:hAnsi="'Times New Roman', Times, serif;Times New Roman"/>
          <w:color w:val="333333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'Times New Roman'">
    <w:altName w:val=" Time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Пользователь</cp:lastModifiedBy>
  <cp:lastPrinted>2025-05-21T11:48:00Z</cp:lastPrinted>
  <dcterms:modified xsi:type="dcterms:W3CDTF">2025-05-28T10:40:00Z</dcterms:modified>
  <cp:revision>92</cp:revision>
  <dc:subject/>
  <dc:title> </dc:title>
</cp:coreProperties>
</file>