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РАЙОН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ыр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Р Е Ш Е Н И Е   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9.06.2025 г.                                                                                                 № 185</w:t>
      </w:r>
    </w:p>
    <w:p>
      <w:pPr>
        <w:pStyle w:val="Normal"/>
        <w:ind w:left="567" w:hanging="567"/>
        <w:rPr>
          <w:sz w:val="24"/>
          <w:szCs w:val="24"/>
        </w:rPr>
      </w:pPr>
      <w:r>
        <w:rPr/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 в решение Совета Исилькульского городского поселения Исилькульского муниципального района Омской области  от 19.12.2024 г. № 83 "О бюджете Исилькульского городского поселения на 2025 год и на плановый 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Внести в решение Совета</w:t>
      </w:r>
      <w:r>
        <w:rPr>
          <w:sz w:val="28"/>
          <w:szCs w:val="28"/>
        </w:rPr>
        <w:t xml:space="preserve"> Исилькульского городского поселения</w:t>
      </w:r>
      <w:r>
        <w:rPr>
          <w:color w:val="000000"/>
          <w:sz w:val="28"/>
          <w:szCs w:val="28"/>
        </w:rPr>
        <w:t xml:space="preserve"> Исилькульского  муниципального района Омской области </w:t>
      </w:r>
      <w:r>
        <w:rPr>
          <w:sz w:val="28"/>
          <w:szCs w:val="28"/>
        </w:rPr>
        <w:t>от 19.12.2024 г. № 83 "О бюджете Исилькульского городского поселения на 2025 год и на плановый период 2026 и 2027 годов"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 статье 1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цифры "312 750 302,90" заменить цифрами "313 286 073,44"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) в подпункте 2 пункта 1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315 910 106,72" заменить цифрами "316 445 877,26"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2. В  статье 7 в подпункте 1 пункта 1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цифры "255 673 040,19"  заменить цифрами "256 173 040,19"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3. Приложение № 1 "</w:t>
      </w:r>
      <w:r>
        <w:rPr/>
        <w:t xml:space="preserve"> </w:t>
      </w:r>
      <w:r>
        <w:rPr>
          <w:color w:val="000000"/>
          <w:sz w:val="28"/>
          <w:szCs w:val="28"/>
        </w:rPr>
        <w:t>Прогноз поступлений налоговых и неналоговых доходов в местный бюджет на 2025 год и на плановый период 2026 и 2027 годов"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4. Приложение № 2 "Безвозмездные поступления в местный бюджет на 2025 год и на плановый период 2026 и 2027 годов" изложить в редакции согласно приложению № 2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5. Приложение № 3 "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" изложить в редакции согласно приложению № 3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6. Приложение № 4 "Ведомственная  структура расходов местного бюджета на 2025 год и на плановый период 2026 и 2027 годов" изложить в редакции согласно приложению № 4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7. Приложение № 5 "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 на 2025 год и на плановый период 2026 и 2027 годов" изложить в редакции согласно приложению № 5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Приложение № 8 "Источники финансирования дефицита местного бюджета на 2025 год и на плановый период 2026 и 2027 годов" изложить в редакции согласно приложению № 6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народовать настоящее решен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9:18:00Z</dcterms:created>
  <dc:creator>Казанцев</dc:creator>
  <dc:description/>
  <cp:keywords/>
  <dc:language>en-US</dc:language>
  <cp:lastModifiedBy>Пользователь</cp:lastModifiedBy>
  <cp:lastPrinted>2025-06-09T17:08:00Z</cp:lastPrinted>
  <dcterms:modified xsi:type="dcterms:W3CDTF">2025-06-09T11:09:00Z</dcterms:modified>
  <cp:revision>94</cp:revision>
  <dc:subject/>
  <dc:title> </dc:title>
</cp:coreProperties>
</file>