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2857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ИСИЛЬКУЛЬСКОГО ГОРОДСКОГО ПОСЕЛЕНИЯ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ИЛЬКУЛЬСКОГО МУНИЦИПАЛЬНОГО РАЙОНА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четырнадцатое заседание четвертого созыва)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5340" w:leader="none"/>
          <w:tab w:val="right" w:pos="9355" w:leader="none"/>
        </w:tabs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1 октября 2024 года                                                                                            № 66</w:t>
      </w:r>
    </w:p>
    <w:p>
      <w:pPr>
        <w:pStyle w:val="ConsTitle"/>
        <w:widowControl/>
        <w:suppressAutoHyphens w:val="true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Исилькуль</w:t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uppressAutoHyphens w:val="true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Исилькульского город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еления от 21 декабря 2023 года № 93 «О бюджете Исильку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ского поселения на 2024 год и на плановый период 2025 и 2026 годов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Исилькульского городского поселения, Совет Исилькульского городского поселения Омской области  </w:t>
      </w:r>
      <w:r>
        <w:rPr>
          <w:b/>
          <w:sz w:val="28"/>
          <w:szCs w:val="28"/>
          <w:lang w:val="ru-RU"/>
        </w:rPr>
        <w:t>Р Е Ш И Л</w:t>
      </w:r>
      <w:r>
        <w:rPr>
          <w:sz w:val="28"/>
          <w:szCs w:val="28"/>
          <w:lang w:val="ru-RU"/>
        </w:rPr>
        <w:t xml:space="preserve">: </w:t>
        <w:tab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Внести следующие изменения в  решение Совета   Исилькульского городского поселения 21 декабря 2023 года № 93 «О бюджете Исилькульского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ского поселения на 2024 год и на плановый период 2025 и 2026 годов»: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1.1. В статье 1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 в пункте 1 подпункте 1 цифры «185 284 392,68» заменить цифрами «185 858 966,45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1.1.2.  в пункте 1 подпункте 2 цифры «194 714 158,63» заменить цифрами «195 288 732,40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статье 2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1. в пункте 2 приложение № 1 «Прогноз поступлений налоговых и неналоговых доходов бюджета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2. в пункте 3 приложение № 2 «Безвозмездные поступления в мест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 В статье 3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 xml:space="preserve">1.3.1. в пункте 3 подпункте 1 приложение № 3 «Распределение бюджетных ассигнований  местного бюджета по разделам и подразделам классификации  расходов  бюджетов  на 2024 год и на плановый период 2025 и 2026 годов» изложить в редакции  согласно приложению № 3 к настоящему решению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2. в пункте 3 подпункте 2 приложение № 4 «Ведомственная структура расходов бюджета на 2024 год и на плановый период 2025 и 2026 годов по главным распорядителям средств местного бюджета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изложить в редакции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3. в пункте 3 подпункте 3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1.4. В статье 7 в пункте 1 подпункте 1 слова «в 2024 году в сумме 130 593 962,54 рублей, » заменить на слова «в 2024 году в сумме 130 638 460,37 рублей,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1.5. В статье 8 в пункте 2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публиковать (обнародовать) настоящее решение. 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илькульского городского поселения</w:t>
        <w:tab/>
        <w:tab/>
        <w:tab/>
        <w:tab/>
        <w:tab/>
        <w:t>И.В. Яков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 исполняющий полномочия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илькульского городского поселения </w:t>
        <w:tab/>
        <w:t xml:space="preserve">           </w:t>
        <w:tab/>
        <w:tab/>
        <w:t xml:space="preserve">           И.М.Архипов</w:t>
      </w:r>
    </w:p>
    <w:p>
      <w:pPr>
        <w:pStyle w:val="Normal"/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type w:val="nextPage"/>
      <w:pgSz w:w="11906" w:h="16838"/>
      <w:pgMar w:left="1559" w:right="709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Arial" w:hAnsi="Arial" w:cs="Arial"/>
      <w:b/>
      <w:bCs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55:00Z</dcterms:created>
  <dc:creator>Malysheva</dc:creator>
  <dc:description/>
  <cp:keywords/>
  <dc:language>en-US</dc:language>
  <cp:lastModifiedBy>Пользователь</cp:lastModifiedBy>
  <cp:lastPrinted>2024-10-31T20:20:00Z</cp:lastPrinted>
  <dcterms:modified xsi:type="dcterms:W3CDTF">2024-10-31T14:34:00Z</dcterms:modified>
  <cp:revision>444</cp:revision>
  <dc:subject/>
  <dc:title>_____________________________________________________________</dc:title>
</cp:coreProperties>
</file>