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вета Исилькульского муниципальн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 исполнении бюджета Исилькульского городского поселения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ие Решения Совета Исилькульского муниципального района «Об исполнении бюджета Исилькульского городского поселения за 2024 год», не повлечет увеличения расходов местного бюджета и штатной численности муниципальных служащих Исилькульского городского поселения Исилькуль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вовых актов Совета Исилькульского муниципального  района, подлежащих признанию утратившими силу, приостановлению, изменению или принятию в связи с принятием Решения Совета Исилькульского муниципального района «Об исполнении бюджета Исилькульского городского поселения за 2024 год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проекта Решения Совета Исилькульского муниципального района «Об исполнении бюджета Исилькульского городского поселения за 2024 год» не потребует отмены, изменения или принятия муниципальных правовых акто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ц, являющихся разработчиками проекта Решения Совета Исилькульского района «Об исполнении бюджета Исилькульского городского поселения за 2024 год»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5172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юзина Мария Геннадьевна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финансового отдела АИГП Телефон  21 812</w:t>
            </w:r>
          </w:p>
        </w:tc>
      </w:tr>
      <w:tr>
        <w:trPr>
          <w:trHeight w:val="236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вета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Исилькульского городского поселения за 2024 год»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дела, сектора, комит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,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, председатель КФИК  АИ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тдела доходов и налоговой политики КФИК  АИ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п главы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ИГ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с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Г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Юридический сектор АИ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Пользователь</cp:lastModifiedBy>
  <cp:lastPrinted>2025-04-15T17:27:00Z</cp:lastPrinted>
  <dcterms:modified xsi:type="dcterms:W3CDTF">2025-04-15T11:44:00Z</dcterms:modified>
  <cp:revision>74</cp:revision>
  <dc:subject/>
  <dc:title> </dc:title>
</cp:coreProperties>
</file>