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ru-RU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softHyphen/>
        <w:softHyphen/>
        <w:t>__________ сессия перв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Р Е Ш Е Н И Е  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ConsTitle"/>
        <w:widowControl/>
        <w:tabs>
          <w:tab w:val="clear" w:pos="708"/>
          <w:tab w:val="left" w:pos="5340" w:leader="none"/>
          <w:tab w:val="right" w:pos="9355" w:leader="none"/>
        </w:tabs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 2025 г.                                                                                 № проек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suppressAutoHyphens w:val="true"/>
        <w:ind w:right="0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г. Исилькуль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нении бюджета Исилькульского городского поселения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2024 год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едставленные Администрацией  Исилькульского  городского поселения материалы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Статья 1. Утвердить </w:t>
      </w:r>
      <w:hyperlink r:id="rId3">
        <w:r>
          <w:rPr>
            <w:rStyle w:val="InternetLink"/>
            <w:sz w:val="28"/>
            <w:szCs w:val="28"/>
            <w:lang w:val="ru-RU"/>
          </w:rPr>
          <w:t>отчет</w:t>
        </w:r>
      </w:hyperlink>
      <w:r>
        <w:rPr>
          <w:sz w:val="28"/>
          <w:szCs w:val="28"/>
          <w:lang w:val="ru-RU"/>
        </w:rPr>
        <w:t xml:space="preserve"> об исполнении бюджета Исилькульского  городского поселения за 2024 год по доходам в сумме 183 860 346,92 рублей, по расходам в сумме 190 130 309,05 рублей, с превышением расходов над доходами (дефицитом местного бюджета) в сумме 6 269 962,13 рублей, согласно приложению № 1 к настоящему решению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8"/>
          <w:szCs w:val="28"/>
        </w:rPr>
        <w:t>Статья 2. Утвердить исполнение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- по доходам местного  бюджета по кодам классификации доходов бюджетов за 2024 год согласно </w:t>
      </w:r>
      <w:hyperlink r:id="rId4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- по расходам местного  бюджета по ведомственной структуре расходов бюджета за 2024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№ 2 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местного бюджета по разделам и подразделам классификации расходов бюджетов за 2024 год согласно </w:t>
      </w:r>
      <w:hyperlink r:id="rId6">
        <w:r>
          <w:rPr>
            <w:rStyle w:val="InternetLink"/>
            <w:sz w:val="28"/>
            <w:szCs w:val="28"/>
          </w:rPr>
          <w:t>приложению №</w:t>
        </w:r>
      </w:hyperlink>
      <w:r>
        <w:rPr>
          <w:sz w:val="28"/>
          <w:szCs w:val="28"/>
        </w:rPr>
        <w:t xml:space="preserve"> 3 к настоящему решению;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;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местного бюджета по кодам классификации источников финансирования дефицитов бюджетов за 2024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2. Опубликовать (обнародовать) настоящее решение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еменно 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ы Исилькульского городского поселения                           И.М. Архип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илькульского района                                                                     В.Н. Симонов</w:t>
      </w:r>
    </w:p>
    <w:sectPr>
      <w:type w:val="nextPage"/>
      <w:pgSz w:w="11906" w:h="16838"/>
      <w:pgMar w:left="1559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Arial" w:hAnsi="Arial" w:cs="Arial"/>
      <w:b/>
      <w:bCs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7C90FAA4200BD44517F2869FB7964F2067FAD8E4BE13853DFF500F0C88ADD56E3BFDDDBF9CAD594D8A3Dp5L3I" TargetMode="External"/><Relationship Id="rId4" Type="http://schemas.openxmlformats.org/officeDocument/2006/relationships/hyperlink" Target="consultantplus://offline/ref=EE7C90FAA4200BD44517F2869FB7964F2067FAD8E4BE13853DFF500F0C88ADD56E3BFDDDBF9CAD594C883Dp5L1I" TargetMode="External"/><Relationship Id="rId5" Type="http://schemas.openxmlformats.org/officeDocument/2006/relationships/hyperlink" Target="consultantplus://offline/ref=EE7C90FAA4200BD44517F2869FB7964F2067FAD8E4BE13853DFF500F0C88ADD56E3BFDDDBF9CAD594C823Ep5L3I" TargetMode="External"/><Relationship Id="rId6" Type="http://schemas.openxmlformats.org/officeDocument/2006/relationships/hyperlink" Target="consultantplus://offline/ref=EE7C90FAA4200BD44517F2869FB7964F2067FAD8E4BE13853DFF500F0C88ADD56E3BFDDDBF9CAD594E8E3Cp5L3I" TargetMode="External"/><Relationship Id="rId7" Type="http://schemas.openxmlformats.org/officeDocument/2006/relationships/hyperlink" Target="consultantplus://offline/ref=EE7C90FAA4200BD44517F2869FB7964F2067FAD8E4BE13853DFF500F0C88ADD56E3BFDDDBF9CAD594E8F3Fp5L1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3:04:00Z</dcterms:created>
  <dc:creator>Malysheva</dc:creator>
  <dc:description/>
  <cp:keywords/>
  <dc:language>en-US</dc:language>
  <cp:lastModifiedBy>Пользователь</cp:lastModifiedBy>
  <cp:lastPrinted>2025-04-15T17:37:00Z</cp:lastPrinted>
  <dcterms:modified xsi:type="dcterms:W3CDTF">2025-04-15T11:39:00Z</dcterms:modified>
  <cp:revision>1070</cp:revision>
  <dc:subject/>
  <dc:title>_____________________________________________________________</dc:title>
</cp:coreProperties>
</file>