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795780</wp:posOffset>
            </wp:positionH>
            <wp:positionV relativeFrom="paragraph">
              <wp:posOffset>-390525</wp:posOffset>
            </wp:positionV>
            <wp:extent cx="454025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5560</wp:posOffset>
                </wp:positionH>
                <wp:positionV relativeFrom="paragraph">
                  <wp:posOffset>635</wp:posOffset>
                </wp:positionV>
                <wp:extent cx="2736215" cy="27882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215" cy="278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4309"/>
                            </w:tblGrid>
                            <w:tr>
                              <w:trPr>
                                <w:trHeight w:val="80" w:hRule="atLeast"/>
                                <w:cantSplit w:val="true"/>
                              </w:trPr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6" w:hRule="atLeast"/>
                                <w:cantSplit w:val="true"/>
                              </w:trPr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atLeast"/>
                                <w:cantSplit w:val="true"/>
                              </w:trPr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5pt;height:219.55pt;mso-wrap-distance-left:0pt;mso-wrap-distance-right:9pt;mso-wrap-distance-top:0pt;mso-wrap-distance-bottom:0pt;margin-top:0.05pt;mso-position-vertical-relative:text;margin-left:-2.8pt;mso-position-horizontal-relative:text">
                <v:fill opacity="0f"/>
                <v:textbox inset="0in,0in,0in,0in">
                  <w:txbxContent>
                    <w:tbl>
                      <w:tblPr>
                        <w:tblW w:w="43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4309"/>
                      </w:tblGrid>
                      <w:tr>
                        <w:trPr>
                          <w:trHeight w:val="80" w:hRule="atLeast"/>
                          <w:cantSplit w:val="true"/>
                        </w:trPr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6" w:hRule="atLeast"/>
                          <w:cantSplit w:val="true"/>
                        </w:trPr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" w:hRule="atLeast"/>
                          <w:cantSplit w:val="true"/>
                        </w:trPr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4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36215" cy="24777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215" cy="2477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4309"/>
                            </w:tblGrid>
                            <w:tr>
                              <w:trPr>
                                <w:trHeight w:val="1485" w:hRule="atLeast"/>
                                <w:cantSplit w:val="true"/>
                              </w:trPr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Администрация Исильку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городского поселения Исилькульского муниципального района Ом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atLeast"/>
                                <w:cantSplit w:val="true"/>
                              </w:trPr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ru-RU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ru-RU"/>
                                    </w:rPr>
                                    <w:t>у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ru-RU"/>
                                    </w:rPr>
                                    <w:t xml:space="preserve"> Советск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ru-RU"/>
                                    </w:rPr>
                                    <w:t xml:space="preserve"> д. , 62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ru-RU"/>
                                    </w:rPr>
                                    <w:t>г. Исилькуль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ru-RU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ru-RU"/>
                                    </w:rPr>
                                    <w:t>Омской области,     646020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ru-RU"/>
                                    </w:rPr>
                                    <w:t>Тел. (273)21-123,    факс (38173) 20-551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Электронный адрес  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GORISIL</w:t>
                                  </w:r>
                                  <w:r>
                                    <w:rPr>
                                      <w:sz w:val="18"/>
                                    </w:rPr>
                                    <w:t>@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18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ru-RU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ru-RU"/>
                                    </w:rPr>
                                    <w:t>ОКПО  78792054;   ОГРН  1055525023180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ru-RU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ru-RU"/>
                                    </w:rPr>
                                    <w:t xml:space="preserve">ИНН   5514007130;   КПП 551401001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« __  » 04.2025 г №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5.45pt;height:195.1pt;mso-wrap-distance-left:0pt;mso-wrap-distance-right:9pt;mso-wrap-distance-top:0pt;mso-wrap-distance-bottom:0pt;margin-top:0.05pt;mso-position-vertical-relative:text;margin-left:-2.8pt;mso-position-horizontal:left;mso-position-horizontal-relative:text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4309"/>
                      </w:tblGrid>
                      <w:tr>
                        <w:trPr>
                          <w:trHeight w:val="1485" w:hRule="atLeast"/>
                          <w:cantSplit w:val="true"/>
                        </w:trPr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Администрация Исилькульског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городского поселения Исилькульского муниципального района Омской области</w:t>
                            </w:r>
                          </w:p>
                        </w:tc>
                      </w:tr>
                      <w:tr>
                        <w:trPr>
                          <w:trHeight w:val="86" w:hRule="atLeast"/>
                          <w:cantSplit w:val="true"/>
                        </w:trPr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ru-RU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ru-RU"/>
                              </w:rPr>
                              <w:t>у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ru-RU"/>
                              </w:rPr>
                              <w:t xml:space="preserve"> Советска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ru-RU"/>
                              </w:rPr>
                              <w:t xml:space="preserve"> д. , 62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ru-RU"/>
                              </w:rPr>
                              <w:t>г. Исилькуль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ru-RU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ru-RU"/>
                              </w:rPr>
                              <w:t>Омской области,     64602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ru-RU"/>
                              </w:rPr>
                              <w:t>Тел. (273)21-123,    факс (38173) 20-55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Электронный адрес 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GORISIL</w:t>
                            </w:r>
                            <w:r>
                              <w:rPr>
                                <w:sz w:val="18"/>
                              </w:rPr>
                              <w:t>@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ru-RU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ru-RU"/>
                              </w:rPr>
                              <w:t>ОКПО  78792054;   ОГРН  105552502318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ru-RU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ru-RU"/>
                              </w:rPr>
                              <w:t xml:space="preserve">ИНН   5514007130;   КПП 551401001            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« __  » 04.2025 г № 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sz w:val="28"/>
          <w:lang w:val="ru-RU"/>
        </w:rPr>
      </w:pPr>
      <w:r>
        <w:rPr>
          <w:sz w:val="28"/>
        </w:rPr>
        <w:t>Председателю</w:t>
      </w:r>
    </w:p>
    <w:p>
      <w:pPr>
        <w:pStyle w:val="Normal"/>
        <w:jc w:val="right"/>
        <w:rPr>
          <w:rFonts w:ascii="Calibri" w:hAnsi="Calibri" w:cs="Calibri"/>
          <w:sz w:val="28"/>
          <w:lang w:val="ru-RU"/>
        </w:rPr>
      </w:pPr>
      <w:r>
        <w:rPr>
          <w:sz w:val="28"/>
        </w:rPr>
        <w:t>Совета Исилькульского</w:t>
      </w:r>
    </w:p>
    <w:p>
      <w:pPr>
        <w:pStyle w:val="Normal"/>
        <w:jc w:val="right"/>
        <w:rPr>
          <w:rFonts w:ascii="Calibri" w:hAnsi="Calibri" w:cs="Calibri"/>
          <w:sz w:val="28"/>
          <w:lang w:val="ru-RU"/>
        </w:rPr>
      </w:pPr>
      <w:r>
        <w:rPr>
          <w:sz w:val="28"/>
        </w:rPr>
        <w:t>муниципального района</w:t>
      </w:r>
    </w:p>
    <w:p>
      <w:pPr>
        <w:pStyle w:val="Normal"/>
        <w:jc w:val="right"/>
        <w:rPr>
          <w:rFonts w:ascii="Calibri" w:hAnsi="Calibri" w:cs="Calibri"/>
          <w:sz w:val="28"/>
          <w:szCs w:val="28"/>
          <w:lang w:val="ru-RU"/>
        </w:rPr>
      </w:pPr>
      <w:r>
        <w:rPr>
          <w:sz w:val="28"/>
          <w:szCs w:val="28"/>
        </w:rPr>
        <w:t xml:space="preserve">В.Н. Симонову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Владимир Николаевич!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ю внести на рассмотрение Совета Исилькульского муниципального района проект решения Совета Исилькульского городского поселения Исилькульского муниципального района Омской области  «Об исполнении бюджета Исилькульского городского поселения за 2024 год» 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ект решения Совета Исилькульского городского поселения Исилькульского муниципального района Омской области  «Об исполнении бюджета Исилькульского городского поселения за 2024 год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лист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в 1 экземпляр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яснительная записка  к проекту решения Совета Исилькульского муниципального района Омской области  «Об исполнении бюджета Исилькульского городского поселения за 2024 год» на 2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листах в 1 экземпляр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Финансово – экономическое обоснование проекта решения Совета Исилькульского муниципального Омской области «Об исполнении бюджета Исилькульского городского поселения за 2024 год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ru-RU"/>
        </w:rPr>
        <w:t>38</w:t>
      </w:r>
      <w:r>
        <w:rPr>
          <w:rFonts w:cs="Times New Roman" w:ascii="Times New Roman" w:hAnsi="Times New Roman"/>
          <w:sz w:val="28"/>
          <w:szCs w:val="28"/>
        </w:rPr>
        <w:t xml:space="preserve"> листах в 1 экземпляре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1 «Исполнение по доходам местного бюджета по кодам классификации доходов бюджета за 2024 год»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2 «Ис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 расходам местного бюджета по ведомственной структуре расходов бюджета за 2024 год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3 «Исполнение по расходам местного бюджета по разделам и подразделам классификации расходов бюджетов за 2024 год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4 «Исполнение по расходам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5 «Исполнение по источникам финансирования дефицита местного бюджета по кодам классификации источников финансирования дефицитов бюджетов за 2024 год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Отчет об использовании бюджетных ассигнований резервного фонда Администрации Исилькульского городского поселения Исилькульского муниципального района Омской области за 2024 год </w:t>
      </w:r>
      <w:r>
        <w:rPr>
          <w:rFonts w:cs="Times New Roman" w:ascii="Times New Roman" w:hAnsi="Times New Roman"/>
          <w:sz w:val="28"/>
          <w:szCs w:val="28"/>
        </w:rPr>
        <w:t>на 1 листе в 1 экземпляр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Отчет об использовании бюджетных ассигнований дорожного фонда Исилькульского городского поселения Исилькульского муниципального района Омской области за 2024 год</w:t>
      </w:r>
      <w:r>
        <w:rPr>
          <w:rFonts w:cs="Times New Roman" w:ascii="Times New Roman" w:hAnsi="Times New Roman"/>
          <w:sz w:val="28"/>
          <w:szCs w:val="28"/>
        </w:rPr>
        <w:t xml:space="preserve"> на 1 листе в 1 экземпляр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 Список лиц, являющихся разработчиками проекта решения Совета Исилькульского муниципального района Омской области «Об исполнении бюджета Исилькульского городского поселения за 2024 год»  на 1 листе в 1 экземпляр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ладчик: </w:t>
      </w:r>
      <w:r>
        <w:rPr>
          <w:rFonts w:cs="Times New Roman" w:ascii="Times New Roman" w:hAnsi="Times New Roman"/>
          <w:sz w:val="28"/>
          <w:szCs w:val="28"/>
          <w:lang w:val="ru-RU"/>
        </w:rPr>
        <w:t>Зюзина Мария Геннадьевна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начальник финансового отдела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ременно исполняющий полномочия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ы городского поселения</w:t>
        <w:tab/>
        <w:tab/>
        <w:tab/>
        <w:tab/>
        <w:tab/>
        <w:t>И.М. Архип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CourierVK/Cyrillic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NTCourierVK/Cyrillic;Times New Roman" w:hAnsi="NTCourierVK/Cyrillic;Times New Roman" w:eastAsia="Times New Roman" w:cs="NTCourierVK/Cyrillic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  <w:ind w:hanging="0"/>
    </w:pPr>
    <w:rPr>
      <w:rFonts w:ascii="Times New Roman" w:hAnsi="Times New Roman" w:cs="Times New Roman"/>
      <w:szCs w:val="24"/>
      <w:lang w:val="ru-RU"/>
    </w:rPr>
  </w:style>
  <w:style w:type="paragraph" w:styleId="Style17">
    <w:name w:val="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0:33:00Z</dcterms:created>
  <dc:creator>OEM</dc:creator>
  <dc:description/>
  <cp:keywords/>
  <dc:language>en-US</dc:language>
  <cp:lastModifiedBy>Пользователь</cp:lastModifiedBy>
  <cp:lastPrinted>2025-04-15T17:39:00Z</cp:lastPrinted>
  <dcterms:modified xsi:type="dcterms:W3CDTF">2025-04-15T11:40:00Z</dcterms:modified>
  <cp:revision>249</cp:revision>
  <dc:subject/>
  <dc:title/>
</cp:coreProperties>
</file>