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left" w:pos="1276" w:leader="none"/>
        </w:tabs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 Паспорта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</w:t>
      </w:r>
    </w:p>
    <w:p>
      <w:pPr>
        <w:pStyle w:val="Normal"/>
        <w:tabs>
          <w:tab w:val="clear" w:pos="708"/>
          <w:tab w:val="left" w:pos="915" w:leader="none"/>
          <w:tab w:val="left" w:pos="1276" w:leader="none"/>
        </w:tabs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left="28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зменяющих документов: в редакции постановлений Администрации Исилькульского городского поселения № 39 от 06.02.2018 г., № 98 от 20.03.2018 г., № 121 от 02.04.2018 г.,        № 227 от 05.06.2018 г., № 340 от 20.07.2018 г., № 457 от 04.10.2018 г., № 488 от 22.10.2018 г.,  № 47 от 04.02.2019 г., № 220/1 от 30.04.2019 г., № 674 от 30.12.2019 г., № 138/1 от 31.03.2020 г.,        № 182/1 от 30.04.2020 г., № 302 от 23.07.2020 г., № 361 от 27.08.2020 г., № 554 от 11.12.2020 г., № 583 от 30.12.2020 г., № 85 от 16.03.2021 г., № 592 от 02.11.2021 г., № 734/1 от 28.12.2021г.,  № 739 от 30.12.2021., № 15 от 28.01.2022г., № 61 от 22.02.2022г., № 153 от 30.03.2022г., № 174 от 08.04.2022г., № 312 от 07.06.2022г., № 426 от 16.08.2022г., № 505  от 28.09.2022г., № 562 от 25.10.2022г., № 693 от 23.12.2022г., № 704 от 30.12.2022г., № 17 от 16.01.2023г., № 79 от 22.02.2023г., № 154 от 27.03.2023 г., № 331 от 16.05.2023г., № 555 от 25.07.2023г., № 721 от 14.09.2023 г., № 738 от 26.09.2023г., № 8902 от 27.11.2023г., № 938 от 19.12.2023г., № 961 от 29.12.2023г., № 106 от 07.02.2024г., № 230 от 22.03.2024г., № 334 от 22.04.2024г., № 346 от 26.04.2024г., № 478 от 24.06.2024г., № 524 от 22.07.2024г., № 558 от 23.08.2024г.</w:t>
      </w:r>
    </w:p>
    <w:tbl>
      <w:tblPr>
        <w:tblW w:w="9923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Исилькульского городского поселения Исилькульского муниципального района Омской области (далее – муниципальная 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комфортной городской среды»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Исилькульского городского поселения, являющегося ответственным 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силькульского городского поселения Исилькульского муниципального района Ом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силькульского городского поселения Исилькульского муниципального района Ом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их объединения; общественные организации; заинтересованные лиц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8 года по 31 декабря 2027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Исилькульского городского посе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еспечение формирования единого облика Исилькуль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овышения уровня вовлечения заинтересованных граждан,  их объединений,  общественных организаций,  заинтересованных лиц  на реализацию мероприятий по благоустройству общественных территорий  Исилькуль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шение качества и уровня комфорта городской среды путем  реализации мероприятий по благоустройству дворовых территорий многоквартирных дом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вышение качества и уровня комфорта городской среды путем реализации мероприятий по благоустройству общественных территор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дворовых территорий многоквартирных до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лагоустройство общественных территор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247 089 563,48 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1 578 947,38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6 663 796,79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0 798 142,65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9 774 848,95 рублей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2 474 675,79 рублей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23 355 432,07 рублей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1 089 719,85 рублей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 127 000,00 рублей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227 000,00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0,00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их результатов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а проживания населения на территории городского по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городских территорий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утверждена постановлением Администрации Исилькульского городского поселения от 22 ноября 2017 года №56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38:00Z</dcterms:created>
  <dc:creator>c400</dc:creator>
  <dc:description/>
  <cp:keywords/>
  <dc:language>en-US</dc:language>
  <cp:lastModifiedBy>Пользователь</cp:lastModifiedBy>
  <cp:lastPrinted>2021-07-06T11:45:00Z</cp:lastPrinted>
  <dcterms:modified xsi:type="dcterms:W3CDTF">2024-11-13T13:33:00Z</dcterms:modified>
  <cp:revision>15</cp:revision>
  <dc:subject/>
  <dc:title>Об утверждении муниципальной программы города Омска</dc:title>
</cp:coreProperties>
</file>