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-352425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ИЯ ИСИЛЬКУЛЬСКОГО ГОРОД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МУНИЦИПАЛЬНОГО РАЙОН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 августа 2024 года</w:t>
        <w:tab/>
        <w:tab/>
        <w:tab/>
        <w:tab/>
        <w:tab/>
        <w:tab/>
        <w:tab/>
        <w:tab/>
        <w:t xml:space="preserve">              № 564  </w:t>
      </w:r>
    </w:p>
    <w:p>
      <w:pPr>
        <w:pStyle w:val="Normal"/>
        <w:suppressAutoHyphens w:val="true"/>
        <w:jc w:val="center"/>
        <w:rPr/>
      </w:pPr>
      <w:r>
        <w:rPr/>
        <w:t>г. Исилькул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сновных направлениях бюджетной и налоговой политики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городского поселения на 2025 год и на плановый период 2026 и 2027 год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решением Совета Исилькульского городского поселения от 30 октября 2013 года №73 «О бюджетном процессе в Исилькульском городском поселении Исилькульского муниципального района Омской области», руководствуясь Уставом Исилькульского городского поселения, Администрация Исилькульского городского поселения Исилькульского муниципального района Ом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ределить основные направления бюджетной и налоговой политики Исилькульского городского поселения Исилькульского муниципального района Омской области на 2025 год и на плановый период 2026 и 2027 годов согласно приложению к настоящему постановлению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2. Финансовому отделу Администрации  Исилькульского городского поселения при составлении проекта бюджета Исилькульского городского поселения Исилькульского муниципального района Омской области  на 2025 год и на плановый период 2026 и 2027 годов руководствоваться основными направлениями бюджетной и налоговой политики Исилькульского городского поселения Исилькульского муниципального района Омской области  на 2025 год и на плановый период 2026 и 2027 годов.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главы городского поселения                                                             </w:t>
        <w:tab/>
        <w:t xml:space="preserve">И.М.Архипов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№1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suppressAutoHyphens w:val="true"/>
        <w:jc w:val="right"/>
        <w:rPr/>
      </w:pPr>
      <w:r>
        <w:rPr/>
        <w:t>Исилькульского городского поселения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</w:t>
      </w:r>
      <w:r>
        <w:rPr/>
        <w:t xml:space="preserve">от 28 августа 2024г. №  564   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е направления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ной и налоговой политики Исилькульского городского поселения Исилькульского муниципального района Омской области на 2025 год 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6 и 2027 годов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сновные положения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firstLine="426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Исилькульского городского поселения Исилькульского муниципального района Омской области  на 2025 год и на плановый период 2026 и 2027 годов обеспечивают преемственность основных целей бюджетной и налоговой политики, определенных в предшествующем периоде, и разработаны с целью определения условий, используемых при составлении проекта бюджета Исилькульского городского поселения на 2025 год и на плановый период 2026 и 2027 годов, подходов к его формированию, основных характеристик и прогнозируемых параметров местного бюджет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Исилькульского городского поселения на 2025 год и на плановый период 2026 и 2027 годов должны обеспечить социальную и финансовую стабильность, создать условия для устойчивого социально-экономического развития Исилькульского городского поселения в соответствии с национальными целями развития стран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 Основные направления бюджетной и налоговой политики Исилькульского городского поселения Исилькульского муниципального района Омской области на 2025 год и на плановый период 2026 и 2027 годов подготовлены:</w:t>
      </w:r>
    </w:p>
    <w:p>
      <w:pPr>
        <w:pStyle w:val="ConsPlusNormal"/>
        <w:suppressAutoHyphens w:val="tru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 основе бюджетного законодательства Российской Федерации, законодательства Российской Федерации и Омской области о налогах и сборах, с учетом обеспечения реализации мероприятий, направленных на достижение целей, целевых показателей и решение задач в соответствии с указами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; </w:t>
      </w:r>
    </w:p>
    <w:p>
      <w:pPr>
        <w:pStyle w:val="ConsPlusNormal"/>
        <w:suppressAutoHyphens w:val="tru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целях повышения стабильности ведения экономической деятельности на территории Исилькульского городского поселения Исилькульского муниципального района Омской области и роста налогового потенциала.</w:t>
      </w:r>
    </w:p>
    <w:p>
      <w:pPr>
        <w:pStyle w:val="ConsPlusNormal"/>
        <w:suppressAutoHyphens w:val="tru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сновные  направления бюджетной политики Исилькульского городского поселения Исилькульского муниципального района Омской области на 2025 год и на плановый период 2026 и 2027 годов</w:t>
      </w:r>
    </w:p>
    <w:p>
      <w:pPr>
        <w:pStyle w:val="ConsPlusNormal"/>
        <w:suppressAutoHyphens w:val="true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ая политика Исилькульского городского поселения Исилькульского муниципального района Омской области на 2025 год и на плановый период 2026 и 2027 годов ориентирована на обеспечение финансовой стабильности, улучшение качества жизни и благосостояния городского населения.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бюджетной политики Исилькульского городского поселения на 2025 год и на плановый период 2026 и 2027 годов являются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1) обеспечение долгосрочной сбалансированности и финансовой устойчивости бюджета Исилькульского городского поселения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Приоритетной задачей бюджетной политики Исилькульского городского поселения является принятие мер по обеспечению сбалансированности и долгосрочной устойчивости бюджета, обеспечению соответствия расходных обязательств Исилькульского городского поселения Исилькульского муниципального района Омской области имеющимся финансовым источникам с учетом соблюдения ограничений в отношении дефицита местного бюджета, установленных Бюджетным Кодексом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стижение национальных целей развития Российской Федерации путем реализации мероприятий муниципальных программ Исилькульского городского поселения Исилькульского муниципального района Омской области, в рамках региональных проектов, направленные на достижение целей федеральных проектов, входящих в национальные проекты Российской Федерации, с целью повышения качества жизни населения Исилькульского городского поселения Омской област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Применение программного метода бюджетного планирования направлено на решение задач социально-экономического развития Исилькульского городского поселения Исилькульского муниципального района Омской области, обеспечивающей расходование бюджетных средств в увязке с конкретным результатом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обеспечить принятие мер по повышению качества планирования программных показателей и мероприятий с учетом текущей социально-экономической ситуации, своевременному выполнению показателей муниципальных программ Исилькульского городского поселения Исилькульского муниципального района Омской области и достижению результатов региональных проектов, максимальному привлечению средств федерального, областного бюджета в рамках реализации национальных проектов.</w:t>
      </w:r>
    </w:p>
    <w:p>
      <w:pPr>
        <w:pStyle w:val="ConsPlusNormal"/>
        <w:suppressAutoHyphens w:val="tru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вышение эффективности и результативности расходования бюджетных средств путем осуществления следующих мероприятий:</w:t>
      </w:r>
    </w:p>
    <w:p>
      <w:pPr>
        <w:pStyle w:val="ConsPlusNormal"/>
        <w:suppressAutoHyphens w:val="tru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нтрация финансовых ресурсов на приоритетных направлениях расходования бюджетных средств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еустановления расходных обязательств, не связанных с решением вопросов, отнесенных 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законом от 6 октября 2003 года №131-ФЗ «Об общих принципах организации местного самоуправления в Российской Федерации» к полномочиям органов местного самоуправления Исилькульского городского поселения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- недопущение принятия новых расходных обязательств, не обеспеченных источниками финансирования и своевременный ввод в эксплуатацию социально значимых объектов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муниципальных услуг, доступных в электронном виде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атриотического воспитания обучающихся в образовательных организациях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расходов бюджета за счет закупок товаров, работ, услуг для обеспечения муниципальных нужд, совершенствование системы закупок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- реализации мероприятий, направленных на развитие на территории Исилькульского городского поселения практик инициативного бюджетирования в целях вовлечения граждан в бюджетный процесс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ализация мероприятий, направленных на повышение эффективности внутренне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при использовании бюджетных средств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- обеспечение контроля за законностью, своевременностью, достижением целей, показателей и результатов реализации на территории Исилькульского городского поселения муниципальных программ Исилькульского городского поселения Исилькульского муниципального района Омской области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- осуществление муниципальными органами ведомственного контроля за соблюдением законодательства Российской Федерации и иных нормативных правовых актов в отношении подведомственных учреждени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ализации мероприятий, направленных на обеспечение соблюдения Исилькульским городским поселением при получени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условий, целей и порядка, установленных при их предоставлении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вершенствование системы межбюджетных отношений, содействие обеспечению сбалансированности бюджетов муниципальных образований Исилькульского городского поселения Исилькульского муниципального района Омской област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Развитие межбюджетных отношений в Исилькульском городском поселении Исилькульского муниципального района Омской области будет направлено на дальнейшее поддержание устойчивого исполнения и сбалансированности местных бюджетов в условиях ограниченности бюджетных ресурсов, повышение эффективности предоставления межбюджетных трансфертов, повышение качества управления муниципальными финансами, усиление ответственности органов местного самоуправления за проводимую бюджетную политику и безусловное исполнение принятых расходных обязательств. В этой сфере приоритетными направлениями являются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прозрачности основных действующих принципов распределения нецелевой финансовой помощи из районного бюджета бюджету городского поселения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табильности и предсказуемости предоставления межбюджетных трансфертов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- реализация мер по укреплению финансовой дисциплины и соблюдению органами местного самоуправления Исилькульского городского поселения Исилькульского муниципального района Омской области требований бюджетного законодательства, в том числе осуществление контроля качества управления муниципальными финансами и исполнения обязательств в рамках заключенных соглашений о мерах по социально-экономическому развитию и оздоровлению муниципальных финансов Исилькульского городского поселения Исилькульского муниципального района Омской област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беспечение открытости и прозрачности бюджетного процесс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Основные направления налоговой политики Исилькульского городского поселения Исилькульского муниципального района Омской области на 2025 год и на плановый период 2026 и 2027 годов </w:t>
      </w:r>
    </w:p>
    <w:p>
      <w:pPr>
        <w:pStyle w:val="ConsPlusNormal"/>
        <w:suppressAutoHyphens w:val="tru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Основными направлениями налоговой политики Исилькульского городского поселения Исилькульского муниципального района Омской области на 2025 год и на плановый период 2026 и 2027 годов являются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отка и реализация мер по сохранению и увеличению налоговых доходов бюджета Исилькульского городского поселения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- осуществления содействия среднему и малому бизнесу для развития  предпринимательской деятельности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для расширения производства, новых рабочих мест, инвестиционной активности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- продолжение работы по координации деятельности органов местного самоуправления Исилькульского городского поселения Исилькульского муниципального района Омской области по повышению собираемости налоговых и неналоговых платежей в бюджет, в том числе по взысканию дебиторской задолженности по платежам, пеням и штрафам по ним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мониторинга изменений в налоговом законодательстве Российской Федерации, при необходимости приведение в соответствие с ними нормативно-правовых актов Исилькульского город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илькульского муниципального района Омской области.</w:t>
      </w:r>
    </w:p>
    <w:sectPr>
      <w:type w:val="nextPage"/>
      <w:pgSz w:w="11906" w:h="16838"/>
      <w:pgMar w:left="1559" w:right="70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5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44A024D627B3057C9AE9028501DDA84F254BDDD06C6DA5A0460C43CC81FF56639197B5BDBA28468E48g8x7D" TargetMode="External"/><Relationship Id="rId4" Type="http://schemas.openxmlformats.org/officeDocument/2006/relationships/hyperlink" Target="consultantplus://offline/ref=B544A024D627B3057C9AE9028501DDA9422A46D3863B6FF4F548094B9CDBEF522AC499ABBEAD364D90488771g8xF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8:32:00Z</dcterms:created>
  <dc:creator>USER</dc:creator>
  <dc:description/>
  <cp:keywords/>
  <dc:language>en-US</dc:language>
  <cp:lastModifiedBy>Пользователь</cp:lastModifiedBy>
  <cp:lastPrinted>2024-09-04T12:12:00Z</cp:lastPrinted>
  <dcterms:modified xsi:type="dcterms:W3CDTF">2024-08-28T06:15:00Z</dcterms:modified>
  <cp:revision>174</cp:revision>
  <dc:subject/>
  <dc:title>Глава Исилькульского городского поселения</dc:title>
</cp:coreProperties>
</file>