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к проекту решения Совета Исилькульского городского поселения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«О бюджете Исилькульского городского поселения на 2025 год и на плановый период 2026 и 2027 годов»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роект решения Совета Исилькульского городского поселения «О бюджете Исилькульского городского поселения на 2025 год и на плановый период 2026 и 2027 годов» (далее – проект решения)</w:t>
      </w:r>
      <w:r>
        <w:rPr>
          <w:b/>
          <w:szCs w:val="28"/>
        </w:rPr>
        <w:t xml:space="preserve"> </w:t>
      </w:r>
      <w:r>
        <w:rPr>
          <w:szCs w:val="28"/>
        </w:rPr>
        <w:t>подготовлен в соответствии с требованиями, установленными Бюджетным кодексом Российской Федерации, положением «О бюджетном процессе в Исилькульском городском поселении Исилькульского муниципального района Омской области».</w:t>
      </w:r>
    </w:p>
    <w:p>
      <w:pPr>
        <w:pStyle w:val="Normal"/>
        <w:shd w:fill="FFFFFF" w:val="clear"/>
        <w:suppressAutoHyphens w:val="true"/>
        <w:ind w:left="10" w:right="19" w:firstLine="533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риоритеты предлагаемого проекта решения соответствуют подходам, </w:t>
      </w:r>
      <w:r>
        <w:rPr>
          <w:color w:val="000000"/>
          <w:spacing w:val="-1"/>
          <w:szCs w:val="28"/>
        </w:rPr>
        <w:t>которые реализовывались на протяжении последних лет, а именно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1) обеспечение долгосрочной сбалансированности и финансовой устойчивости бюджета Исилькульского город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Приоритетной задачей бюджетной политики Исилькульского городского поселения является принятие мер по обеспечению сбалансированности и долгосрочной устойчивости бюджета, обеспечению соответствия расходных обязательств Исилькульского городского поселения Исилькульского муниципального района Омской области имеющимся финансовым источникам с учетом соблюдения ограничений в отношении дефицита местного бюджета, установленных Бюджетным Кодексо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Исилькульского городского поселения Исилькульского муниципального района Омской области, в рамках региональных проектов, направленные на достижение целей федеральных проектов, входящих в национальные проекты Российской Федерации, с целью повышения качества жизни населения Исилькульского городского поселения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Исилькульского городского поселения Исилькуль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Исилькульского городского поселения Исилькульского муниципального района Омской области и достижению результатов региональных проектов, максимальному привлечению средств федерального, областного бюджета в рамках реализации национальных проектов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 законом от 6 октября 2003 года №131-ФЗ «Об общих принципах организации местного самоуправления в Российской Федерации» к полномочиям органов местного самоуправления Исилькульского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едопущение принятия новых расходных обязательств, не обеспеченных источниками финансирования и своевременный ввод в эксплуатацию социально значимых объектов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величение доли муниципальных услуг, доступных в электронном виде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здание условий для патриотического воспитания обучающихся в образовательных организациях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тимизация расходов бюджета за счет закупок товаров, работ, услуг для обеспечения муниципальных нужд, совершенствование системы закупок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реализации мероприятий, направленных на развитие на территории Исилькульского городского поселения практик инициативного бюджетирования в целях вовлечения граждан в бюджетный процесс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еализация мероприятий, направленных на повышение эффективности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обеспечение контроля за законностью, своевременностью, достижением целей, показателей и результатов реализации на территории Исилькульского городского поселения муниципальных программ Исилькульского городского поселения Исилькуль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уществление муниципальными органам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реализации мероприятий, направленных на обеспечение соблюдения Исилькульским городским поселением при получени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4) совершенствование системы межбюджетных отношений, содействие обеспечению сбалансированности бюджетов муниципальных образований Исилькульского городского поселения Исилькуль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Развитие межбюджетных отношений в Исилькульском городском поселении Исилькульского муниципального района Омской области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, повышение эффективности предоставления межбюджетных трансфертов, повышение качества управления муниципальными финансами, усиление ответственности органов местного самоуправления за проводимую бюджетную политику и безусловное исполнение принятых расходных обязательств. В этой сфере приоритетными направлениями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хранение прозрачности основных действующих принципов распределения нецелевой финансовой помощи из районного бюджета бюджету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еспечение стабильности и предсказуемости предоставления межбюджетных трансфер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реализация мер по укреплению финансовой дисциплины и соблюдению органами местного самоуправления Исилькульского городского поселения Исилькульского муниципального района Омской области требований бюджетного законодательства,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-экономическому развитию и оздоровлению муниципальных финансов Исилькульского городского поселения Исилькуль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беспечение открытости и прозрачности бюджетного процесс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Исилькульского городского поселения на 2025 год и на плановый период 2026 и 2027 годов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разработка и реализация мер по сохранению и увеличению налоговых доходов бюджета Исилькульского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уществления содействия среднему и малому бизнесу для развития  предпринимательской деятельности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оздание благоприятных условий для расширения производства, новых рабочих мест, инвестиционной активно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продолжение работы по координации деятельности органов местного самоуправления Исилькульского городского поселения Исилькульского муниципального района Омской области по повышению собираемости налоговых и неналоговых платежей в бюджет, в том числе по взысканию дебиторской задолженности по платежам, пеням и штрафам по ни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Исилькуль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Исилькуль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. Основные характеристики проекта бюджета Исилькульского городского поселения на 2025 год и на плановый период 2026 и 2027 годов</w:t>
      </w:r>
    </w:p>
    <w:p>
      <w:pPr>
        <w:pStyle w:val="Normal"/>
        <w:shd w:fill="FFFFFF" w:val="clear"/>
        <w:suppressAutoHyphens w:val="true"/>
        <w:ind w:left="10" w:right="19" w:firstLine="53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ind w:left="10" w:right="19" w:firstLine="533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характеристики местного бюджета на 2025 год и на плановый период 2026 и 2027 годов сформированы на основе:</w:t>
      </w:r>
    </w:p>
    <w:p>
      <w:pPr>
        <w:pStyle w:val="Normal"/>
        <w:suppressAutoHyphens w:val="true"/>
        <w:ind w:firstLine="543"/>
        <w:jc w:val="both"/>
        <w:rPr/>
      </w:pPr>
      <w:r>
        <w:rPr>
          <w:szCs w:val="28"/>
        </w:rPr>
        <w:t>- постановления Администрации Исилькульского городского поселения от 28 августа 2024 года № 564 «Об основных направлениях бюджетной и налоговой политики Исилькульского городского поселения на 2025 год и на плановый период 2026 и 2027 годов»;</w:t>
      </w:r>
    </w:p>
    <w:p>
      <w:pPr>
        <w:pStyle w:val="ConsPlusTitle"/>
        <w:suppressAutoHyphens w:val="true"/>
        <w:ind w:firstLine="5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я Администрации Исилькульского городского поселения от 14 октября 2024 года № 678 «Об утверждении прогноза социально-экономического развития Исилькульского городского поселения Исилькульского муниципального района Омской области на 2025 год и на плановый период 2026 и 2027 годов»</w:t>
      </w:r>
    </w:p>
    <w:p>
      <w:pPr>
        <w:pStyle w:val="ConsPlusTitle"/>
        <w:suppressAutoHyphens w:val="true"/>
        <w:ind w:firstLine="5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№ 1 </w:t>
      </w:r>
    </w:p>
    <w:p>
      <w:pPr>
        <w:pStyle w:val="Normal"/>
        <w:suppressAutoHyphens w:val="true"/>
        <w:ind w:firstLine="720"/>
        <w:jc w:val="center"/>
        <w:rPr/>
      </w:pPr>
      <w:r>
        <w:rPr>
          <w:color w:val="000000"/>
          <w:szCs w:val="28"/>
        </w:rPr>
        <w:t>Основные характеристики бюджета Исилькульского городского поселения на 2024 - 2025 годы</w:t>
      </w:r>
    </w:p>
    <w:p>
      <w:pPr>
        <w:pStyle w:val="Normal"/>
        <w:suppressAutoHyphens w:val="true"/>
        <w:ind w:firstLine="720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985"/>
        <w:gridCol w:w="184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4 год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/снижения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2024 году, %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3 123 74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 487 89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42,40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3 516 19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3 202 14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3,18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 607 5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8 285 75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31,17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3 123 74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 487 89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42,40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3 516 19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3 202 14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3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фицит бюджет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со знаком +), или дефицит бюджета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  <w:highlight w:val="yellow"/>
        </w:rPr>
      </w:pPr>
      <w:r>
        <w:rPr>
          <w:szCs w:val="28"/>
        </w:rPr>
        <w:t>* Основные характеристики на 2024 год указаны в соответствии с решением Совета Исилькульского городского поселения от 21 декабря 2023 года № 93 «О бюджете Исилькульского городского поселения на 2024 год и на плановый период 2025 и 2026 годов».</w:t>
      </w:r>
    </w:p>
    <w:p>
      <w:pPr>
        <w:pStyle w:val="Normal"/>
        <w:suppressAutoHyphens w:val="tru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right"/>
        <w:outlineLvl w:val="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№ 2 </w:t>
      </w:r>
    </w:p>
    <w:p>
      <w:pPr>
        <w:pStyle w:val="Normal"/>
        <w:suppressAutoHyphens w:val="true"/>
        <w:ind w:firstLine="720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  <w:t>Основные характеристики бюджета Исилькульского городского поселения на 2026 - 2027 год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417"/>
        <w:gridCol w:w="1843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/ снижения к 2025 год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/снижения к 2026 году, %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9 839 41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6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4 128 9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,37</w:t>
            </w:r>
          </w:p>
        </w:tc>
      </w:tr>
      <w:tr>
        <w:trPr>
          <w:trHeight w:val="3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9 723 90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4 013 4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,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5 50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9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5 50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9 839 41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6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4 128 9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,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9 723 90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4 013 4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,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в том числе общий объем условно утверждаем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 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5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Расходы за счет налоговых и неналоговых доходов, поступлений нецелевого характера, без учета условно утверждаем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7 723 90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9 913 4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,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ефицит/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ind w:left="29" w:right="48" w:firstLine="706"/>
        <w:jc w:val="both"/>
        <w:rPr/>
      </w:pPr>
      <w:r>
        <w:rPr>
          <w:color w:val="000000"/>
          <w:szCs w:val="28"/>
        </w:rPr>
        <w:t xml:space="preserve">В соответствии с требованиями статьи 184.1 Бюджетного кодекса </w:t>
      </w:r>
      <w:r>
        <w:rPr>
          <w:color w:val="000000"/>
          <w:spacing w:val="1"/>
          <w:szCs w:val="28"/>
        </w:rPr>
        <w:t xml:space="preserve">Российской Федерации в составе расходов бюджета установлен общий объем условно утверждаемых расходов. На первый год планового </w:t>
      </w:r>
      <w:r>
        <w:rPr>
          <w:color w:val="000000"/>
          <w:szCs w:val="28"/>
        </w:rPr>
        <w:t>периода (2026 год) он запланирован в сумме 2</w:t>
      </w:r>
      <w:r>
        <w:rPr>
          <w:szCs w:val="28"/>
        </w:rPr>
        <w:t xml:space="preserve"> 000 000,00 </w:t>
      </w:r>
      <w:r>
        <w:rPr>
          <w:color w:val="000000"/>
          <w:szCs w:val="28"/>
        </w:rPr>
        <w:t xml:space="preserve">рублей, что составляет более 2,5 процентов от общего объема расходов бюджета без </w:t>
      </w:r>
      <w:r>
        <w:rPr>
          <w:color w:val="000000"/>
          <w:spacing w:val="5"/>
          <w:szCs w:val="28"/>
        </w:rPr>
        <w:t xml:space="preserve">учета целевых поступлений из бюджетов других уровней, на второй год </w:t>
      </w:r>
      <w:r>
        <w:rPr>
          <w:color w:val="000000"/>
          <w:szCs w:val="28"/>
        </w:rPr>
        <w:t>планового периода (2027 год) - в сумме 4</w:t>
      </w:r>
      <w:r>
        <w:rPr>
          <w:szCs w:val="28"/>
        </w:rPr>
        <w:t xml:space="preserve"> 300 000,00 </w:t>
      </w:r>
      <w:r>
        <w:rPr>
          <w:color w:val="000000"/>
          <w:szCs w:val="28"/>
        </w:rPr>
        <w:t>рублей, или более 5,0 процентов.</w:t>
      </w:r>
    </w:p>
    <w:p>
      <w:pPr>
        <w:pStyle w:val="Normal"/>
        <w:suppressAutoHyphens w:val="true"/>
        <w:ind w:right="99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9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60" w:hanging="360"/>
        <w:jc w:val="center"/>
        <w:rPr>
          <w:szCs w:val="28"/>
        </w:rPr>
      </w:pPr>
      <w:r>
        <w:rPr>
          <w:lang w:val="en-US"/>
        </w:rPr>
        <w:t>II</w:t>
      </w:r>
      <w:r>
        <w:rPr/>
        <w:t xml:space="preserve">. Доходы местного бюджета </w:t>
      </w:r>
      <w:r>
        <w:rPr>
          <w:szCs w:val="28"/>
        </w:rPr>
        <w:t xml:space="preserve">на 2025 год и на плановый </w:t>
      </w:r>
    </w:p>
    <w:p>
      <w:pPr>
        <w:pStyle w:val="Normal"/>
        <w:suppressAutoHyphens w:val="true"/>
        <w:ind w:left="360" w:hanging="360"/>
        <w:jc w:val="center"/>
        <w:rPr>
          <w:szCs w:val="28"/>
        </w:rPr>
      </w:pPr>
      <w:r>
        <w:rPr>
          <w:szCs w:val="28"/>
        </w:rPr>
        <w:t>период 2026 и 2027 годов</w:t>
      </w:r>
    </w:p>
    <w:p>
      <w:pPr>
        <w:pStyle w:val="Normal"/>
        <w:suppressAutoHyphens w:val="true"/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ценка налоговых и неналоговых поступлений, используемая при прогнозировании доходов бюджета Исилькульского городского поселения Исилькульского муниципального района Омской области (далее – местный бюджет) </w:t>
      </w:r>
      <w:r>
        <w:rPr>
          <w:szCs w:val="28"/>
        </w:rPr>
        <w:t>на 2025 год и на плановый период 2026 и 2027 годов</w:t>
      </w:r>
      <w:r>
        <w:rPr/>
        <w:t>, осуществляется в соответствии с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ри составлении прогноза доходной части местного бюджета </w:t>
      </w:r>
      <w:r>
        <w:rPr>
          <w:szCs w:val="28"/>
        </w:rPr>
        <w:t>на 2025 год и на плановый период 2026 и 2027 годов</w:t>
      </w:r>
      <w:r>
        <w:rPr/>
        <w:t xml:space="preserve"> использовались: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информация администраторов поступлений доходов в местный бюджет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данные, полученные от налоговых органов, органов федерального казначейства, статистические данные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казатели отчетности об исполнении местного бюджета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Расширение налоговой базы должно происходить также за счет привлечения новых налогоплательщиков и проведения активной работы с уже имеющимися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остаются вопросы повышения собираемости налогов, качества налогового администрирования, взыскание задолженности по неналоговым поступлениям в бюджет.</w:t>
      </w:r>
    </w:p>
    <w:p>
      <w:pPr>
        <w:pStyle w:val="TextBodyIndent"/>
        <w:suppressAutoHyphens w:val="true"/>
        <w:spacing w:before="0" w:after="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доходов местного бюджета </w:t>
      </w:r>
    </w:p>
    <w:p>
      <w:pPr>
        <w:pStyle w:val="TextBodyIndent"/>
        <w:suppressAutoHyphens w:val="true"/>
        <w:spacing w:before="0" w:after="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985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Доходы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123 74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487 89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39 41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28 952,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-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6 0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17 3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76 037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65 578,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- Безвозмездные поступления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17 68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70 582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3 37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3 373,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10 13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84 83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47 86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47 865,15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базы осуществлялось на основе налогового и бюджетного законодательства, действовавшего на момент составления проекта бюджета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5 год составляет 201 487 891,58 рублей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доходы прогнозируются в сумме 57 017 309,10 рублей, налоговые доходы составят 52 631 309,10 рублей (92,3 процентов), неналоговые доходы – 4 386 000,00 рублей (7,7 процентов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доходов (52 631 309,10 рублей) в общем объеме доходной части бюджета составляет 26,1 процентов, неналоговых доходов (4 386 000,00 рублей) – 2,2 процента, безвозмездных поступлений (144 470 582,48</w:t>
      </w:r>
      <w:r>
        <w:rPr/>
        <w:t xml:space="preserve"> </w:t>
      </w:r>
      <w:r>
        <w:rPr>
          <w:sz w:val="28"/>
          <w:szCs w:val="28"/>
        </w:rPr>
        <w:t>рублей) – 71,7 процента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6 год составляет 79 839 411,56</w:t>
      </w:r>
      <w:r>
        <w:rPr/>
        <w:t xml:space="preserve"> </w:t>
      </w:r>
      <w:r>
        <w:rPr>
          <w:sz w:val="28"/>
          <w:szCs w:val="28"/>
        </w:rPr>
        <w:t>рублей. Налоговые и неналоговые доходы прогнозируются в сумме 58 776 037,65</w:t>
      </w:r>
      <w:r>
        <w:rPr/>
        <w:t xml:space="preserve"> </w:t>
      </w:r>
      <w:r>
        <w:rPr>
          <w:sz w:val="28"/>
          <w:szCs w:val="28"/>
        </w:rPr>
        <w:t xml:space="preserve">рублей. В том числе: налоговые доходы составят 54 560 037,65 рублей (92,8 процента), неналоговые доходы – 4 216 000,00 рублей (7,2 процентов). 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7 год составляет 84 128 952,34</w:t>
      </w:r>
      <w:r>
        <w:rPr/>
        <w:t xml:space="preserve"> </w:t>
      </w:r>
      <w:r>
        <w:rPr>
          <w:sz w:val="28"/>
          <w:szCs w:val="28"/>
        </w:rPr>
        <w:t>рублей. Налоговые и неналоговые доходы прогнозируются в сумме 63 065 578,43</w:t>
      </w:r>
      <w:r>
        <w:rPr/>
        <w:t xml:space="preserve"> </w:t>
      </w:r>
      <w:r>
        <w:rPr>
          <w:sz w:val="28"/>
          <w:szCs w:val="28"/>
        </w:rPr>
        <w:t>рублей. В том числе: налоговые доходы составят 58 849 578,73 рублей (93,3 процента), неналоговые доходы – 4 216 000,00 рублей (6,7 процентов)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ной оценки поступления доходов на 2025 год и на плановый период 2026 и 2027 годов учитывались показатели, отражающие экономическое развитие поселения и характеризирующие поступление платежей в местный бюджет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Формирование бюджета по налогу на доходы физических лиц на 2025 год и на плановый период 2026 и 2027 годов проведено в соответствии с главой 23 Налогового Кодекса Российской Федерации «Налог на доходы физических лиц»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Налог на доходы физических лиц запланирован согласно прогнозным данным главного администратора доходов бюджета (Межрайонной ИФНС России № 8  по Омской области), исходя из ожидаемой оценки поступлений в отчетном периоде с учетом темпа роста налога в текущем году к отчетному году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гласно ст. 61 Бюджетного кодекса Российской Федерации норматив отчисления налога на доходы физических лиц в бюджет городского поселения составляет 10 процентов от взимаемого налога на доходы физических лиц на территории городского поселения.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Налог на доходы физических лиц на 2025 год планируется в сумме  37 463 430,00 рублей. Увеличение поступлений по налогу на доходы физических лиц на 2025 год ожидается за счет темпа роста прогноза средней заработной платы на очередной финансовый год и на каждый год планового пери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руктуре налоговых и неналоговых доходов этот налог занимает 65,7 процентов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6 год налог на доходы физических лиц прогнозируется в объеме 39 649 610,00 рублей, рост к 2025 году на 5,8 процентов, на 2027 год –        41 735 380,00 рублей, рост к 2026 году на 5,3 процента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Поступления акцизов по подакцизным товарам запланированы в соответствии с главой 22 «Акцизы» части второй Налогового кодекса Российской Федерации с учетом дифференцированного норматива отчислений </w:t>
      </w:r>
      <w:r>
        <w:rPr>
          <w:szCs w:val="28"/>
        </w:rPr>
        <w:t>на основании прогноза, предоставленного администратором доходов бюджета</w:t>
      </w:r>
      <w:r>
        <w:rPr>
          <w:color w:val="000000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исление акцизов в местный бюджет будет осуществляться в соответствии </w:t>
      </w:r>
      <w:r>
        <w:rPr>
          <w:rFonts w:eastAsia="Calibri"/>
          <w:color w:val="000000"/>
          <w:sz w:val="28"/>
          <w:szCs w:val="28"/>
        </w:rPr>
        <w:t xml:space="preserve">с порядком, </w:t>
      </w:r>
      <w:r>
        <w:rPr>
          <w:color w:val="000000"/>
          <w:sz w:val="28"/>
          <w:szCs w:val="28"/>
        </w:rPr>
        <w:t xml:space="preserve">установленным БК РФ.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на 2025 год прогнозируется в размере 8 181 879,10  рублей. В структуре налоговых и неналоговых доходов этот налог занимает 14,3 процентов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На 202</w:t>
      </w:r>
      <w:r>
        <w:rPr>
          <w:color w:val="000000"/>
          <w:szCs w:val="28"/>
        </w:rPr>
        <w:t>6</w:t>
      </w:r>
      <w:r>
        <w:rPr>
          <w:color w:val="000000"/>
          <w:szCs w:val="28"/>
          <w:lang w:val="en-US"/>
        </w:rPr>
        <w:t xml:space="preserve"> год акцизы по подакцизным товарам прогнозируются в объеме </w:t>
      </w:r>
      <w:r>
        <w:rPr>
          <w:color w:val="000000"/>
          <w:szCs w:val="28"/>
        </w:rPr>
        <w:t xml:space="preserve">7 919 427,65 </w:t>
      </w:r>
      <w:r>
        <w:rPr>
          <w:color w:val="000000"/>
          <w:szCs w:val="28"/>
          <w:lang w:val="en-US"/>
        </w:rPr>
        <w:t>руб</w:t>
      </w:r>
      <w:r>
        <w:rPr>
          <w:color w:val="000000"/>
          <w:szCs w:val="28"/>
        </w:rPr>
        <w:t>лей</w:t>
      </w:r>
      <w:r>
        <w:rPr>
          <w:color w:val="000000"/>
          <w:szCs w:val="28"/>
          <w:lang w:val="en-US"/>
        </w:rPr>
        <w:t xml:space="preserve">. В структуре налоговых и неналоговых доходов данный налог занимает </w:t>
      </w:r>
      <w:r>
        <w:rPr>
          <w:color w:val="000000"/>
          <w:szCs w:val="28"/>
        </w:rPr>
        <w:t>13,5</w:t>
      </w:r>
      <w:r>
        <w:rPr>
          <w:color w:val="000000"/>
          <w:szCs w:val="28"/>
          <w:lang w:val="en-US"/>
        </w:rPr>
        <w:t xml:space="preserve"> процент</w:t>
      </w:r>
      <w:r>
        <w:rPr>
          <w:color w:val="000000"/>
          <w:szCs w:val="28"/>
        </w:rPr>
        <w:t>ов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На 202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en-US"/>
        </w:rPr>
        <w:t xml:space="preserve"> год акцизы по подакцизным товарам прогнозируются в объеме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 118 198,43 </w:t>
      </w:r>
      <w:r>
        <w:rPr>
          <w:color w:val="000000"/>
          <w:szCs w:val="28"/>
          <w:lang w:val="en-US"/>
        </w:rPr>
        <w:t>руб</w:t>
      </w:r>
      <w:r>
        <w:rPr>
          <w:color w:val="000000"/>
          <w:szCs w:val="28"/>
        </w:rPr>
        <w:t>лей</w:t>
      </w:r>
      <w:r>
        <w:rPr>
          <w:color w:val="000000"/>
          <w:szCs w:val="28"/>
          <w:lang w:val="en-US"/>
        </w:rPr>
        <w:t xml:space="preserve">. В структуре налоговых и неналоговых доходов данный налог занимает </w:t>
      </w:r>
      <w:r>
        <w:rPr>
          <w:color w:val="000000"/>
          <w:szCs w:val="28"/>
        </w:rPr>
        <w:t>16,0</w:t>
      </w:r>
      <w:r>
        <w:rPr>
          <w:color w:val="000000"/>
          <w:szCs w:val="28"/>
          <w:lang w:val="en-US"/>
        </w:rPr>
        <w:t xml:space="preserve"> процента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оступления от единого сельскохозяйственного налога запланированы на основании прогноза, предоставленного администратором доходов бюджета (Межрайонной ИФНС России № 8  по Омской области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Согласно ст.61. Бюджетного кодекса Российской Федерации в бюджет городского поселения поступают средства от уплаты единого сельскохозяйственного налога, взимаемого на территории поселения  по нормативу - 50 процентов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5 год поступление по единому сельскохозяйственному налогу запланировано в сумме 370 000,00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В структуре налоговых и неналоговых доходов этот налог занимает 0,6 процента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На 2026 год единый сельскохозяйственный налог прогнозируется в объеме 375 000,00 рублей, на 2027 год   – 380 000,00 рублей.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Налог на имущество физических лиц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оступление налога на имущество физических лиц на 2025 год и на плановый период 2026 и 2027 годов запланировано в соответствии с главой 32 Налогового Кодекса Российской Федерации «Налог на имущество физических лиц» на основании прогноза, предоставленного администратором доходов бюджета (Межрайонной ИФНС России № 3 по Омской области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Согласно ст. 61 Бюджетного кодекса Российской Федерации норматив отчисления налога на имущество физических лиц в бюджет городского поселения составляет 100 процентов от взимаемого налога на территории городского поселения.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Налог на имущество физических лиц на 2025 год планируется в сумме 3 882 000,00 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В структуре налоговых и неналоговых доходов этот налог занимает 6,8 процентов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6 год налог на имущество физических лиц прогнозируется в объеме 3 882 000,00  рублей, на 2027 год – 3 882 000,00  рублей.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Земельный налог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оступление земельного налога на 2025 год и на плановый период 2026 и 2027 годов запланировано в соответствии с главой 31 Налогового Кодекса Российской Федерации «Земельный налог» на основании прогноза, предоставленного администратором доходов бюджета (Межрайонной ИФНС России № 8  по Омской области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Согласно ст. 61 Бюджетного кодекса Российской Федерации норматив отчисления земельного налога в бюджет городского поселения составляет 100 процентов от взимаемого налога на территории городского поселения.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Земельный налог на 2025 год планируется в сумме 2 734 000,00 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В структуре налоговых и неналоговых доходов этот налог занимает 4,8 процентов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6 год земельный налог прогнозируется в объеме 2 734 000,00  рублей, на 2027 год – 2 734 000,00  рублей.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Доходы от использования имущества,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находящегося в муниципальной собственности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на 2025 год и на плановый период 2026 и 2027 годов планировались согласно ст. 62 Бюджетного кодекса Российской Федерации, где  норматив зачисления в бюджет городского поселения составит 50 процентов от земельных участков, государственная собственность на которые не разграничена и которые расположены на территории городского поселения, 100 процентов доходов от использования имущества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рогноз доходов от использования имущества, находящегося в муниципальной собственности производился на основании прогнозных поступлений арендной платы от использования имущества находящегося в муниципальной собственности, а также средства от продажи права на заключение договоров аренды, рассчитанных администратором доходов (Администрация Исилькульского городского поселения) от ожидаемого поступления доходов в текущем году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На 2025 год доходы от использования имущества, находящегося в муниципальной собственности запланированы в сумме 3 212 000,00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В структуре налоговых и неналоговых доходов занимает 5,6 проц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На 2026 год доходы от использования имущества, находящегося в государственной и муниципальной собственности, прогнозируется в объеме     3 302 000,00 рублей, на 2027 год – 3 302 000,00 рублей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, запланированы </w:t>
      </w:r>
      <w:r>
        <w:rPr>
          <w:szCs w:val="28"/>
        </w:rPr>
        <w:t>в размере 550 000,00 рублей ежегодно.</w:t>
      </w:r>
    </w:p>
    <w:p>
      <w:pPr>
        <w:pStyle w:val="Normal"/>
        <w:suppressAutoHyphens w:val="true"/>
        <w:ind w:firstLine="720"/>
        <w:jc w:val="both"/>
        <w:rPr/>
      </w:pPr>
      <w:r>
        <w:rPr/>
        <w:t>Доходы, получаемые в виде арендной платы за земли, находящиеся в собственности поселения,</w:t>
      </w:r>
      <w:r>
        <w:rPr>
          <w:szCs w:val="28"/>
        </w:rPr>
        <w:t xml:space="preserve"> в размере 100 000,00 рублей на 2025 год, 120 000,00 рублей на 2026 год, 120 000,00 рублей на 2027 год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Доходы, получаемые в виде арендной платы за имущество, в размере       1 600 000,00 рублей на 2025 год, 1 650 000,00 рублей на 2026 год, 1 650 000,00 рублей на 2027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лата по соглашениям об установлении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в размере 2 500,00 рублей ежегодно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рочие доходы от использования имущества (социальный наем помещений) в размере 610 000,00 рублей на 2025 год, 620 000,00 рублей на 2026 год, 620 000,00 рублей на 2027 год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 в размере 349 500,00 рублей на 2025 год, 359 500,00 рублей на 2026 год, 359 500,00 рублей на 2027 год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  <w:highlight w:val="yellow"/>
        </w:rPr>
      </w:pPr>
      <w:r>
        <w:rPr>
          <w:color w:val="000000"/>
          <w:shd w:fill="FFFFFF" w:val="clear"/>
        </w:rPr>
        <w:t>Прогноз доходов, поступающих в порядке возмещения расходов, понесенных в связи с эксплуатацией имущества городских поселений</w:t>
      </w:r>
      <w:r>
        <w:rPr>
          <w:szCs w:val="28"/>
        </w:rPr>
        <w:t xml:space="preserve"> производился на основании прогнозных поступлений доходов от оказания платных услуг и компенсации затрат государства, рассчитанных администратором доходов (Администрация Исилькульского городского поселения) от ожидаемого поступления доходов в текущем году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Доходы </w:t>
      </w:r>
      <w:r>
        <w:rPr>
          <w:color w:val="000000"/>
          <w:shd w:fill="FFFFFF" w:val="clear"/>
        </w:rPr>
        <w:t>поступающие в порядке возмещения расходов, понесенных в связи с эксплуатацией имущества</w:t>
      </w:r>
      <w:r>
        <w:rPr>
          <w:szCs w:val="28"/>
        </w:rPr>
        <w:t xml:space="preserve"> запланированы в размере 14 000,00 рублей ежегод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Доходы от продажи материальных и нематериальных активов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, в том числе доходы от продажи земельных участков, государственная собственность на которые не разграничена и которые расположены в границах городского поселения на 2025 год и на плановый период 2026 и 2027 годов планировались согласно ст. 62  Бюджетного кодекса Российской Федерации, где  норматив зачисления в бюджет городского поселения составит 50 проц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рогноз по доходам от продажи материальных и нематериальных активов составлен на основании данных администратора доходного источника (Администрация Исилькульского городского поселения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На 2025 год доходы от продажи материальных и нематериальных активов, в том числе доходы от продажи земельных участков, государственная собственность на которые не разграничена и которые расположены в границах городского поселения, запланированы в сумме 800 000,00 рублей. В структуре налоговых и неналоговых доходов этот доход занимает 1,4 процента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На 2026 и 2027 годы доходы прогнозируются в размере 900 000,00 рублей ежегодно.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Прочие неналоговые доходы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Прогноз по прочим неналоговым доходам составлен на основании данных администратора доходного источника (Администрация Исилькульского городского поселения). </w:t>
      </w:r>
      <w:r>
        <w:rPr>
          <w:bCs/>
          <w:szCs w:val="28"/>
        </w:rPr>
        <w:t>В целях реализации проектов инициативного бюджетирования п</w:t>
      </w:r>
      <w:r>
        <w:rPr>
          <w:szCs w:val="28"/>
        </w:rPr>
        <w:t>рогноз по доходам от поступления и</w:t>
      </w:r>
      <w:r>
        <w:rPr>
          <w:color w:val="000000"/>
          <w:shd w:fill="FFFFFF" w:val="clear"/>
        </w:rPr>
        <w:t xml:space="preserve">нициативных платежей в бюджет городских поселений запланирован на 2025 год </w:t>
      </w:r>
      <w:r>
        <w:rPr>
          <w:bCs/>
          <w:szCs w:val="28"/>
        </w:rPr>
        <w:t>в размере 360 000,00 рублей.</w:t>
      </w:r>
      <w:r>
        <w:rPr>
          <w:szCs w:val="28"/>
        </w:rPr>
        <w:t xml:space="preserve"> В структуре налоговых и неналоговых доходов этот доход занимает 0,6 процента.</w:t>
      </w:r>
    </w:p>
    <w:p>
      <w:pPr>
        <w:pStyle w:val="Normal"/>
        <w:suppressAutoHyphens w:val="tru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>Безвозмездные поступления в местный бюджет на 2025 год и на плановый период 2026 и 2027 годов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 xml:space="preserve">Объем безвозмездных поступлений на 2025 год запланирован в сумме 144 470 582,48 рублей, на 2026 год запланирован в сумме 21 063 373,91 рублей, на 2027 год запланирован в сумме 21 063 373,91 рублей. В том числе: 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дотации на выравнивание  уровня бюджетной обеспеченности поселений на 2025 год запланированы в сумме 26 184 831,44 рублей, на 2026 год в сумме 20 947 865,15 рублей  и на 2027 год в сумме 20 947 865,15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- субсидии бюджетам городских поселений на реализацию программ формирования современной городской среды запланированы на 2025 год в сумме 118 170 242,28 рублей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убвенции на выполнение передаваемых полномочий субъектов Российской Федерации запланированы в сумме 115 508,76 рублей – ежегодно.</w:t>
      </w:r>
    </w:p>
    <w:p>
      <w:pPr>
        <w:pStyle w:val="TextBodyIndent"/>
        <w:suppressAutoHyphens w:val="true"/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сходы местного бюджета на 2025 год и на плановый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2026 и 2027 годов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" w:firstLine="567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Формирование расходов местного бюджета осуществлялось с учетом </w:t>
      </w:r>
      <w:r>
        <w:rPr>
          <w:color w:val="000000"/>
          <w:szCs w:val="28"/>
        </w:rPr>
        <w:t xml:space="preserve">принципов бюджетирования, ориентированного на результат, и раздельного планирования бюджета по действующим и принимаемым обязательствам в увязке с показателями непосредственных и конечных результатов. </w:t>
      </w:r>
      <w:r>
        <w:rPr>
          <w:color w:val="000000"/>
          <w:spacing w:val="1"/>
          <w:szCs w:val="28"/>
        </w:rPr>
        <w:t xml:space="preserve">В условиях имеющихся финансовых ресурсов местный бюджет </w:t>
      </w:r>
      <w:r>
        <w:rPr>
          <w:szCs w:val="28"/>
        </w:rPr>
        <w:t>на 2025 год и на плановый период 2026 и 2027 годов</w:t>
      </w:r>
      <w:r>
        <w:rPr>
          <w:color w:val="000000"/>
          <w:szCs w:val="28"/>
        </w:rPr>
        <w:t xml:space="preserve"> предусматривает первоочередное обеспечение выполнения </w:t>
      </w:r>
      <w:r>
        <w:rPr>
          <w:color w:val="000000"/>
          <w:spacing w:val="2"/>
          <w:szCs w:val="28"/>
        </w:rPr>
        <w:t xml:space="preserve">действующих обязательств бюджета и реализацию ряда приоритетных </w:t>
      </w:r>
      <w:r>
        <w:rPr>
          <w:color w:val="000000"/>
          <w:spacing w:val="-1"/>
          <w:szCs w:val="28"/>
        </w:rPr>
        <w:t xml:space="preserve">направлений политики </w:t>
      </w:r>
      <w:r>
        <w:rPr>
          <w:szCs w:val="28"/>
        </w:rPr>
        <w:t>Исилькульского городского поселения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ланирование бюджетных ассигнований на оплату потребления тепловой и электрической энергии осуществлено исходя из фактически потребленных учреждениями Исилькульского городского поселения в 2023 году ресурсов, прогнозных тарифов на 2025-2027 годы.</w:t>
      </w:r>
    </w:p>
    <w:p>
      <w:pPr>
        <w:pStyle w:val="ConsTitle"/>
        <w:suppressAutoHyphens w:val="tru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3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ConsTitle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708"/>
        <w:gridCol w:w="1843"/>
        <w:gridCol w:w="1700"/>
        <w:gridCol w:w="1702"/>
      </w:tblGrid>
      <w:tr>
        <w:trPr>
          <w:trHeight w:val="129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9 500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44 714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4 979,3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4 411,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4 411,28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2 41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20 9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3 329,4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7 083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9 32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 238,6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22 396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58 827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74 065,3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175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2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2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6 766,8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319 121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98 427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8 198,43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9 1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01 603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85 478,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9 502,0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 181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 579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6 579,72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73 224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38 0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6 249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23 197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0 799,6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26 673,29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 067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 067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00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 067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 067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5 867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5 867,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0 95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5 867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5 867,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0 95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 455,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 455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 455,6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855,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855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855,6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487 891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839 411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28 952,34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2 0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4 300 000,00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487 891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39 411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</w:t>
            </w:r>
            <w:r>
              <w:rPr>
                <w:color w:val="000000"/>
                <w:sz w:val="24"/>
                <w:szCs w:val="24"/>
              </w:rPr>
              <w:t>28 952,34</w:t>
            </w:r>
          </w:p>
        </w:tc>
      </w:tr>
    </w:tbl>
    <w:p>
      <w:pPr>
        <w:pStyle w:val="Con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дним из важнейших направлений при формировании местного бюджета на 2025 год и на плановый период 2026 и 2027 годов является применение и повышение качества программно-целевого принципа бюджетного планирования. В рамках данного направления в бюджете поселения будут реализовываться две муниципальные программы.</w:t>
      </w:r>
    </w:p>
    <w:p>
      <w:pPr>
        <w:pStyle w:val="ConsTitle"/>
        <w:suppressAutoHyphens w:val="tru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ые вопрос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Общий объем бюджетных ассигнований по разделу «Общегосударственные вопросы» запланирован в размере </w:t>
      </w:r>
      <w:r>
        <w:rPr>
          <w:color w:val="000000"/>
          <w:szCs w:val="28"/>
        </w:rPr>
        <w:t xml:space="preserve">10 269 500,64 </w:t>
      </w:r>
      <w:r>
        <w:rPr>
          <w:szCs w:val="28"/>
        </w:rPr>
        <w:t xml:space="preserve">рублей на 2025 год, </w:t>
      </w:r>
      <w:r>
        <w:rPr>
          <w:color w:val="000000"/>
          <w:szCs w:val="28"/>
        </w:rPr>
        <w:t>11 444 714,98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 рублей на 2026 год, </w:t>
      </w:r>
      <w:r>
        <w:rPr>
          <w:color w:val="000000"/>
          <w:szCs w:val="28"/>
        </w:rPr>
        <w:t xml:space="preserve">11 704 979,34 </w:t>
      </w:r>
      <w:r>
        <w:rPr>
          <w:szCs w:val="28"/>
        </w:rPr>
        <w:t>рублей на 2027 год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Общегосударственные вопросы» характеризуются следующими данными:</w:t>
      </w:r>
    </w:p>
    <w:p>
      <w:pPr>
        <w:pStyle w:val="Normal"/>
        <w:suppressAutoHyphens w:val="tru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szCs w:val="28"/>
        </w:rPr>
        <w:t xml:space="preserve">Структура расходов местного бюджета по разделу </w:t>
      </w:r>
    </w:p>
    <w:p>
      <w:pPr>
        <w:pStyle w:val="TextBody"/>
        <w:suppressAutoHyphens w:val="true"/>
        <w:spacing w:before="0" w:after="0"/>
        <w:jc w:val="center"/>
        <w:rPr>
          <w:szCs w:val="28"/>
        </w:rPr>
      </w:pPr>
      <w:r>
        <w:rPr>
          <w:szCs w:val="28"/>
        </w:rPr>
        <w:t>«Общегосударственные вопросы»</w:t>
      </w:r>
    </w:p>
    <w:p>
      <w:pPr>
        <w:pStyle w:val="ConsTitle"/>
        <w:suppressAutoHyphens w:val="tru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/>
        <w:t>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708"/>
        <w:gridCol w:w="1843"/>
        <w:gridCol w:w="1700"/>
        <w:gridCol w:w="1702"/>
      </w:tblGrid>
      <w:tr>
        <w:trPr>
          <w:trHeight w:val="129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9 500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44 714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4 979,3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4 411,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4 411,28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2 41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20 9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3 329,4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7 083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9 32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 238,66</w:t>
            </w:r>
          </w:p>
        </w:tc>
      </w:tr>
    </w:tbl>
    <w:p>
      <w:pPr>
        <w:pStyle w:val="ConsTitle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szCs w:val="28"/>
        </w:rPr>
        <w:t xml:space="preserve">Функционирование высшего должностного лица субъекта Российской Федерации и муниципального образования </w:t>
      </w:r>
    </w:p>
    <w:p>
      <w:pPr>
        <w:pStyle w:val="TextBody"/>
        <w:suppressAutoHyphens w:val="tru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данном подразделе запланированы расходы на выплату заработной платы и начисления на оплату труда главы городского поселения.</w:t>
      </w:r>
    </w:p>
    <w:p>
      <w:pPr>
        <w:pStyle w:val="TextBody"/>
        <w:suppressAutoHyphens w:val="tru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szCs w:val="28"/>
        </w:rPr>
        <w:t xml:space="preserve">В данном разделе на 2025 год и на плановый период 2026 и 2027 годов предусмотрены расходы на содержание </w:t>
      </w:r>
      <w:r>
        <w:rPr>
          <w:bCs/>
          <w:color w:val="000000"/>
        </w:rPr>
        <w:t>аппарата Администрации Исилькульского городского поселения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8 309 233,80 рублей - оплата труда и начисления на оплату труда (КОСГУ 211, 213)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35 000,00 – программное обеспечение по предоставлению комплекса услуг "ТехноКад-муниципалитет"</w:t>
      </w:r>
    </w:p>
    <w:p>
      <w:pPr>
        <w:pStyle w:val="Normal"/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ab/>
        <w:t>– 30 533,80 рублей – диспансеризация муниципальных служащих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szCs w:val="28"/>
        </w:rPr>
        <w:t>167 650,00 рублей – на передачу полномочий Администрации Исилькульского муниципального района по осуществлению контроля за исполнением бюджета в 2025-2026 годы.</w:t>
      </w:r>
    </w:p>
    <w:p>
      <w:pPr>
        <w:pStyle w:val="TextBody"/>
        <w:suppressAutoHyphens w:val="true"/>
        <w:spacing w:before="0" w:after="0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uppressAutoHyphens w:val="true"/>
        <w:spacing w:before="0" w:after="0"/>
        <w:ind w:firstLine="567"/>
        <w:jc w:val="center"/>
        <w:rPr>
          <w:szCs w:val="28"/>
        </w:rPr>
      </w:pPr>
      <w:r>
        <w:rPr>
          <w:szCs w:val="28"/>
        </w:rPr>
        <w:t>Резервные фонды</w:t>
      </w:r>
    </w:p>
    <w:p>
      <w:pPr>
        <w:pStyle w:val="TextBody"/>
        <w:suppressAutoHyphens w:val="true"/>
        <w:spacing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целях финансового обеспечения непредвиденных расходов по подразделу «Резервные фонды» предусматривается формирование резервного фонда Администрации на 2025 год и на плановый период 2026 и 2027 годов в объеме 300 000,00 рублей ежегодно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Другие общегосударственные вопросы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В подразделе «Другие общегосударственные вопросы» предусматриваются расходы в сумме </w:t>
      </w:r>
      <w:r>
        <w:rPr>
          <w:color w:val="000000"/>
          <w:szCs w:val="28"/>
        </w:rPr>
        <w:t>1 427 083,04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рублей на 2025 год, 1 449 324,30 рублей на 2026 год, 1 877 238,66 рублей на 2027 год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 xml:space="preserve">Запланированы расходы на освещение информации о деятельности Администрации, опубликование материалов и объявлений в СМИ, и выполнение прочих муниципальных функций </w:t>
      </w:r>
      <w:r>
        <w:rPr>
          <w:szCs w:val="28"/>
        </w:rPr>
        <w:t xml:space="preserve"> в сумме 209 375,00 рублей  на 2025 год, 209 375,00 рублей на 2026 год, 309 375,00 рублей на 2027 год.</w:t>
      </w:r>
      <w:r>
        <w:rPr>
          <w:bCs/>
        </w:rPr>
        <w:t xml:space="preserve"> Членские взносы Ассоциации «Совет муниципальных образований Омской области» - по 15 000,00 рублей ежегодно. Транспортные услуги по 30 000,00 рублей ежегодно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На передачу части полномочий Администрации Исилькульского муниципального района по функционированию Единой дежурно-диспетчерской службы по 2 087,80 ежегодно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На содержание, обслуживание и приобретение казенного имущества</w:t>
      </w:r>
      <w:r>
        <w:rPr>
          <w:szCs w:val="28"/>
        </w:rPr>
        <w:t xml:space="preserve"> в сумме по 801,743,64 рублей на 2025-2026 годы, в сумме 931 744,80 на 2027 год </w:t>
      </w:r>
      <w:r>
        <w:rPr>
          <w:bCs/>
        </w:rPr>
        <w:t xml:space="preserve">(расходы на оплату услуг по холодному водоснабжению, на оплату за теплоснабжение помещений, свободных от нанимателей и арендаторов, техническое обслуживание общего имущества МКД, уплату налогов в бюджетную систему РФ)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 xml:space="preserve">На организацию инвентаризационно-технических работ объектов муниципальной собственности </w:t>
      </w:r>
      <w:r>
        <w:rPr>
          <w:szCs w:val="28"/>
        </w:rPr>
        <w:t>в сумме по 100 000,00 рублей на 2025-2026 годы, в сумме 300 000,00 на 2027 год</w:t>
      </w:r>
      <w:r>
        <w:rPr>
          <w:bCs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организацию работ по оценке муниципального имущества – по 30 000,00 рублей ежегодно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организацию работ по оценке земельных участков – по 50 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 ежемесячные выплаты почетным жителям по 66 000,00 </w:t>
      </w:r>
      <w:r>
        <w:rPr>
          <w:szCs w:val="28"/>
        </w:rPr>
        <w:t>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На осуществление переданных государственных полномочий по возмещению стоимости услуг по погребению по 115 508,76 </w:t>
      </w:r>
      <w:r>
        <w:rPr>
          <w:szCs w:val="28"/>
        </w:rPr>
        <w:t>рублей ежегодно.</w:t>
      </w:r>
    </w:p>
    <w:p>
      <w:pPr>
        <w:pStyle w:val="Normal"/>
        <w:ind w:firstLine="709"/>
        <w:jc w:val="both"/>
        <w:rPr/>
      </w:pPr>
      <w:r>
        <w:rPr/>
        <w:t>На оформление технических планов в отношении бесхозяйных сетей жилищно-коммунального хозяйства на 2025 год - 6 358,74 рублей, на 2026 год  и на 2027 год по 28 000,00 рублей.</w:t>
      </w:r>
    </w:p>
    <w:p>
      <w:pPr>
        <w:pStyle w:val="Normal"/>
        <w:ind w:firstLine="709"/>
        <w:jc w:val="both"/>
        <w:rPr/>
      </w:pPr>
      <w:r>
        <w:rPr/>
        <w:t>На оказание поддержки гражданам и их объединениям, участвующим в охране общественного порядка, создание условий для деятельности народных дружин доля софинансирования из местного бюджета по 1 010,10 рублей ежегод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Cs/>
        </w:rPr>
      </w:pPr>
      <w:r>
        <w:rPr>
          <w:bCs/>
        </w:rPr>
        <w:t>Национальная безопасность и правоохранительная деятельност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szCs w:val="28"/>
        </w:rPr>
        <w:t>Расходы местного бюджета по разделу «</w:t>
      </w:r>
      <w:r>
        <w:rPr>
          <w:bCs/>
        </w:rPr>
        <w:t>Национальная безопасность и правоохранительная деятельность</w:t>
      </w:r>
      <w:r>
        <w:rPr>
          <w:szCs w:val="28"/>
        </w:rPr>
        <w:t>» предусмотрены за счет средств местного бюджета в объеме на 2025 год – 1 351 000 рублей, на 2026 год – 1 197 000,00 рублей, на 2027 год – 2 147 000,00 рублей.</w:t>
      </w:r>
    </w:p>
    <w:p>
      <w:pPr>
        <w:pStyle w:val="Normal"/>
        <w:suppressAutoHyphens w:val="true"/>
        <w:ind w:left="1069" w:hanging="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069" w:hanging="0"/>
        <w:jc w:val="center"/>
        <w:rPr>
          <w:bCs/>
        </w:rPr>
      </w:pPr>
      <w:r>
        <w:rPr>
          <w:bCs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uppressAutoHyphens w:val="true"/>
        <w:ind w:left="1069" w:hanging="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По данному подразделу запланированы расходы: на организацию противопаводковых мероприятий</w:t>
      </w:r>
      <w:r>
        <w:rPr>
          <w:szCs w:val="28"/>
        </w:rPr>
        <w:t xml:space="preserve"> на 2025 год –</w:t>
      </w:r>
      <w:r>
        <w:rPr>
          <w:bCs/>
        </w:rPr>
        <w:t xml:space="preserve"> 900 000,00</w:t>
      </w:r>
      <w:r>
        <w:rPr>
          <w:szCs w:val="28"/>
        </w:rPr>
        <w:t xml:space="preserve"> рублей, на 2026 год – 696 500,00 рублей, на 2027 год – 1 396 500,00 рублей</w:t>
      </w:r>
      <w:r>
        <w:rPr>
          <w:bCs/>
        </w:rPr>
        <w:t xml:space="preserve">; на устройство противопожарных минерализованных полос на территории городского поселения </w:t>
      </w:r>
      <w:r>
        <w:rPr>
          <w:szCs w:val="28"/>
        </w:rPr>
        <w:t>на 2025 год –</w:t>
      </w:r>
      <w:r>
        <w:rPr>
          <w:bCs/>
        </w:rPr>
        <w:t xml:space="preserve"> 451 000,00</w:t>
      </w:r>
      <w:r>
        <w:rPr>
          <w:szCs w:val="28"/>
        </w:rPr>
        <w:t xml:space="preserve"> рублей, на 2026 год – 500 500,00 рублей, на 2027 год – 750 500,00 рублей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1"/>
        <w:rPr>
          <w:szCs w:val="28"/>
        </w:rPr>
      </w:pPr>
      <w:r>
        <w:rPr>
          <w:szCs w:val="28"/>
        </w:rPr>
        <w:t>Национальная эконом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Расходы местного бюджета по разделу «Национальная экономика» предусмотрены за счет средств местного бюджета в объеме – </w:t>
      </w:r>
      <w:r>
        <w:rPr>
          <w:color w:val="000000"/>
          <w:szCs w:val="28"/>
        </w:rPr>
        <w:t xml:space="preserve">141 122 396,65 </w:t>
      </w:r>
      <w:r>
        <w:rPr>
          <w:szCs w:val="28"/>
        </w:rPr>
        <w:t xml:space="preserve">рублей в 2025 году, на 2026 год – </w:t>
      </w:r>
      <w:r>
        <w:rPr>
          <w:color w:val="000000"/>
          <w:szCs w:val="28"/>
        </w:rPr>
        <w:t xml:space="preserve">16 558 827,65 </w:t>
      </w:r>
      <w:r>
        <w:rPr>
          <w:szCs w:val="28"/>
        </w:rPr>
        <w:t xml:space="preserve">рублей, на 2027 год – </w:t>
      </w:r>
      <w:r>
        <w:rPr>
          <w:color w:val="000000"/>
          <w:szCs w:val="28"/>
        </w:rPr>
        <w:t>22 074 065,31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рублей</w:t>
      </w:r>
      <w:r>
        <w:rPr>
          <w:bCs/>
        </w:rPr>
        <w:t>.</w:t>
      </w:r>
    </w:p>
    <w:p>
      <w:pPr>
        <w:pStyle w:val="ConsTitle"/>
        <w:suppressAutoHyphens w:val="true"/>
        <w:ind w:firstLine="72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5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szCs w:val="28"/>
        </w:rPr>
        <w:t>Структура расходов местного бюджета по разделу «Национальная экономика»</w:t>
      </w:r>
    </w:p>
    <w:p>
      <w:pPr>
        <w:pStyle w:val="TextBody"/>
        <w:suppressAutoHyphens w:val="true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850"/>
        <w:gridCol w:w="1843"/>
        <w:gridCol w:w="1700"/>
        <w:gridCol w:w="1701"/>
      </w:tblGrid>
      <w:tr>
        <w:trPr>
          <w:trHeight w:val="91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ме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5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22 396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58 82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74 065,31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175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2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6 766,88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319 121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98 42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8 198,43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9 1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Общеэкономические вопрос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4"/>
          <w:szCs w:val="24"/>
        </w:rPr>
      </w:pPr>
      <w:r>
        <w:rPr/>
        <w:t xml:space="preserve">В подразделе </w:t>
      </w:r>
      <w:r>
        <w:rPr>
          <w:szCs w:val="28"/>
        </w:rPr>
        <w:t>«Общеэкономические вопросы»</w:t>
      </w:r>
      <w:r>
        <w:rPr>
          <w:sz w:val="24"/>
          <w:szCs w:val="24"/>
        </w:rPr>
        <w:t xml:space="preserve"> </w:t>
      </w:r>
      <w:r>
        <w:rPr/>
        <w:t>- запланированы расходы на организацию летней занятости для несовершеннолетних детей на 2025 год в сумме 137 175,27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Транспорт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подразделе «Транспорт</w:t>
      </w:r>
      <w:r>
        <w:rPr>
          <w:sz w:val="24"/>
          <w:szCs w:val="24"/>
        </w:rPr>
        <w:t xml:space="preserve">» </w:t>
      </w:r>
      <w:r>
        <w:rPr/>
        <w:t>- запланированы расходы на организацию транспортного обслуживания населения</w:t>
      </w:r>
      <w:r>
        <w:rPr>
          <w:bCs/>
        </w:rPr>
        <w:t xml:space="preserve"> в связи с оказанием услуг </w:t>
      </w:r>
      <w:r>
        <w:rPr>
          <w:szCs w:val="28"/>
        </w:rPr>
        <w:t xml:space="preserve">населению по перевозке пассажиров и багажа по регулируемым тарифам </w:t>
      </w:r>
      <w:r>
        <w:rPr/>
        <w:t xml:space="preserve">в размере </w:t>
      </w:r>
      <w:r>
        <w:rPr>
          <w:szCs w:val="28"/>
        </w:rPr>
        <w:t>на 2025 год –</w:t>
      </w:r>
      <w:r>
        <w:rPr>
          <w:bCs/>
        </w:rPr>
        <w:t xml:space="preserve"> 3 115 400,00</w:t>
      </w:r>
      <w:r>
        <w:rPr>
          <w:szCs w:val="28"/>
        </w:rPr>
        <w:t xml:space="preserve"> рублей, на 2026 год – 3 815 400,00 рублей, на 2027 год – 5 649 766,88 рублей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убсидии перевозчикам на возмещение недополученных доходов в связи с оказанием услуг по перевозке учащихся общеобразовательных учреждений – по 147 000,00 рублей ежегодно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/>
        <w:t>Дорожное хозяйство (дорожные фонды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Объем бюджетных ассигнований дорожного фонда Исилькульского городского поселения на 2025 год составляет 137 319 121,38 рублей, на 2026 год – 12 498 427,65 рублей, на 2027 год – 14 898 198,43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По данному подразделу запланированы следующие мероприятия: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 xml:space="preserve">Капитальный ремонт, ремонт и содержание автомобильных дорог общего пользования местного значения и искусственных сооружений на них </w:t>
      </w:r>
      <w:r>
        <w:rPr/>
        <w:t>–</w:t>
      </w:r>
      <w:r>
        <w:rPr>
          <w:bCs/>
        </w:rPr>
        <w:t xml:space="preserve"> 2025 год – 10 325 287,25 рублей, 2026 год – 11 595 115,65 рублей, 2027 год – 13 794 886,43 рублей.</w:t>
      </w:r>
    </w:p>
    <w:p>
      <w:pPr>
        <w:pStyle w:val="Normal"/>
        <w:ind w:firstLine="709"/>
        <w:jc w:val="both"/>
        <w:rPr/>
      </w:pPr>
      <w:r>
        <w:rPr/>
        <w:t xml:space="preserve">Ремонт автомобильной дороги по ул. Коммунистическая (участок от ул. 3-я Северная до ул. Ленина, участок от ул. 3-я Северная до ул. Механизаторов), по ул. Октябрьская (участок от ул. Революции до ул. Первомайская) в г. Исилькуле Исилькульского муниципального района Омской области </w:t>
        <w:softHyphen/>
        <w:t>на 2025 год – 36 963 327,75 рублей  в том числе средства областного бюджета  35 012 635,00 рублей, средства местного бюджета 1 950 692,75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еконструкция автомобильных дорог ул. Гурника, ул. Солнечная в г. Исилькуле Исилькульского муниципального района Омской области на 2025 год – 89 027 194,38 рублей </w:t>
      </w:r>
      <w:r>
        <w:rPr/>
        <w:t>в том числе средства областного бюджета 83 157 607,28 рублей, средства местного бюджета 5 869 587,10 рублей.</w:t>
      </w:r>
    </w:p>
    <w:p>
      <w:pPr>
        <w:pStyle w:val="Normal"/>
        <w:ind w:firstLine="709"/>
        <w:jc w:val="both"/>
        <w:rPr/>
      </w:pPr>
      <w:r>
        <w:rPr>
          <w:bCs/>
        </w:rPr>
        <w:t>Строительство автомобильной дороги по ул. Заводская, реконструкция автомобильной дороги по ул. Пригородная, для обеспечения подъезда к предприятию по производству молочной продукции ИП Трикоз О.Н. в г. Исилькуле Омской области" на 2025 год – 100 000,00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Мероприятия по обеспечению безопасности дорожного движения (нанесение горизонтальной дорожной разметки, установка перильных ограждений) – по 903 312,00 рублей в 2025 и 2026 годы, на 2027 год – 1 103 312,00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Другие вопросы в области национальной эконом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одразделе «Другие вопросы в области национальной экономики» </w:t>
      </w:r>
      <w:r>
        <w:rPr/>
        <w:t>запланировано в 2025 году – 403 700,00 рублей, 2026 год – 98 000,00 рублей, 2027 год – 1 379 100,00 рублей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 данному подразделу запланированы следующие мероприятия:</w:t>
      </w:r>
    </w:p>
    <w:p>
      <w:pPr>
        <w:pStyle w:val="Normal"/>
        <w:ind w:firstLine="709"/>
        <w:jc w:val="both"/>
        <w:rPr>
          <w:bCs/>
        </w:rPr>
      </w:pPr>
      <w:r>
        <w:rPr/>
        <w:t>Расходы</w:t>
      </w:r>
      <w:r>
        <w:rPr>
          <w:b/>
          <w:szCs w:val="28"/>
        </w:rPr>
        <w:t xml:space="preserve"> </w:t>
      </w:r>
      <w:r>
        <w:rPr>
          <w:szCs w:val="28"/>
        </w:rPr>
        <w:t>по</w:t>
      </w:r>
      <w:r>
        <w:rPr/>
        <w:t xml:space="preserve"> проведению кадастровых работ по формированию земельных участков</w:t>
      </w:r>
      <w:r>
        <w:rPr>
          <w:bCs/>
        </w:rPr>
        <w:t xml:space="preserve"> 150 000,00 рублей на 2025 год, по 98 000,00 рублей на 2026 и 2027 год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дготовка документации по планировке территории – проектов планировки территории, проектов межевания территории, в том числе предусматривающих размещение линейных объектов 53 700,00 рублей на 2025 год, 1 281 100,00 рублей на 2027 год.</w:t>
      </w:r>
    </w:p>
    <w:p>
      <w:pPr>
        <w:pStyle w:val="Normal"/>
        <w:ind w:firstLine="709"/>
        <w:jc w:val="both"/>
        <w:rPr/>
      </w:pPr>
      <w:r>
        <w:rPr/>
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200 000,00 рублей на 2025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069" w:firstLine="709"/>
        <w:jc w:val="center"/>
        <w:outlineLvl w:val="1"/>
        <w:rPr>
          <w:szCs w:val="28"/>
        </w:rPr>
      </w:pPr>
      <w:r>
        <w:rPr>
          <w:szCs w:val="28"/>
        </w:rPr>
        <w:t>Жилищно-коммунальное хозяйство</w:t>
      </w:r>
    </w:p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Расходы местного бюджета на 2025 год по разделу «Жилищно-коммунальное хозяйство» предусмотрены в объеме </w:t>
      </w:r>
      <w:r>
        <w:rPr>
          <w:color w:val="000000"/>
          <w:szCs w:val="28"/>
        </w:rPr>
        <w:t>36 701 603,72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рублей, на 2026 год – </w:t>
      </w:r>
      <w:r>
        <w:rPr>
          <w:color w:val="000000"/>
          <w:szCs w:val="28"/>
        </w:rPr>
        <w:t xml:space="preserve">36 685 478,36 </w:t>
      </w:r>
      <w:r>
        <w:rPr>
          <w:szCs w:val="28"/>
        </w:rPr>
        <w:t xml:space="preserve">рублей, на 2027 год – </w:t>
      </w:r>
      <w:r>
        <w:rPr>
          <w:color w:val="000000"/>
          <w:szCs w:val="28"/>
        </w:rPr>
        <w:t>41 369 502,01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рублей. </w:t>
      </w:r>
    </w:p>
    <w:p>
      <w:pPr>
        <w:pStyle w:val="Normal"/>
        <w:suppressAutoHyphens w:val="true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№ 6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szCs w:val="28"/>
        </w:rPr>
        <w:t xml:space="preserve">Структура расходов местного бюджета по разделу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szCs w:val="28"/>
        </w:rPr>
        <w:t xml:space="preserve">«Жилищно-коммунальное хозяйство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1"/>
        <w:rPr/>
      </w:pPr>
      <w:r>
        <w:rPr/>
        <w:t>рублей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31"/>
        <w:gridCol w:w="687"/>
        <w:gridCol w:w="1700"/>
        <w:gridCol w:w="1700"/>
        <w:gridCol w:w="1701"/>
      </w:tblGrid>
      <w:tr>
        <w:trPr>
          <w:trHeight w:val="112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ды классификации расходов местного бюдже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01 603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85 4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9 502,0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 181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 57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6 579,7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0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73 224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38 0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6 249,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23 197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0 79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26 673,29</w:t>
            </w:r>
          </w:p>
        </w:tc>
      </w:tr>
    </w:tbl>
    <w:p>
      <w:pPr>
        <w:pStyle w:val="ConsNonformat"/>
        <w:widowControl/>
        <w:tabs>
          <w:tab w:val="clear" w:pos="720"/>
          <w:tab w:val="left" w:pos="0" w:leader="none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0" w:leader="none"/>
          <w:tab w:val="left" w:pos="1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Жилищное хозяйство» запланированы н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- ремонт муниципального жилищного фонда и взносы за капитальный ремонт общего имущества МКД</w:t>
      </w:r>
      <w:r>
        <w:rPr>
          <w:bCs/>
        </w:rPr>
        <w:t xml:space="preserve"> </w:t>
      </w:r>
      <w:r>
        <w:rPr/>
        <w:t>на 2025 год 985 181,41 рублей, на 2026 год – 956 579,72 рублей, на 2027 год – 1 056 579,72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Расходы бюджета по подразделу «Коммунальное хозяйство</w:t>
      </w:r>
      <w:r>
        <w:rPr/>
        <w:t xml:space="preserve">» запланированы </w:t>
      </w:r>
      <w:r>
        <w:rPr>
          <w:szCs w:val="28"/>
        </w:rPr>
        <w:t>на следующие мероприят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 содержание муниципального имущества (линии электропередач) по    70 000,00 рублей в 2025-2027 год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обретение технологического оборудования, трубной продукции водохозяйственного назначения для водоразводящих сетей г. Исилькуль – 200 000,00 рублей на 2025 год, 170 000 рублей на 2026 год, 220 000,00 рублей на 2027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водоснабжения населения 150 000 рублей на 2025 год, 300 000 рублей на 2026 год, 600 000,00 рублей на 2027 год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о подразделу «Благоустройство» предусмотрены расходы на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мест (площадок) накопления ТКО – 2 148 000,00 рублей  в 2025 году, 2 278 000,00 в 2026 году, 2 778 000,00 в 2027 году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здание мест (площадок) накопления ТКО – по 200 000,00 рублей в 2025 -2026 годах, на 2027 год – 600 000,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етских и спортивных площадок –  837 200,00 рублей в 2025 году, 937 200,00 в 2026 году, 1 387 000,00 в 2027 году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- организацию уличного освещения: на электроэнергию (уличное освещение) на 2025 год </w:t>
      </w:r>
      <w:r>
        <w:rPr>
          <w:bCs/>
        </w:rPr>
        <w:t>– 8 041 660,00 рублей, на 2026 год – 8 197  700,00 рублей, на 2027 год – 9 543 850,00 рублей; на временное пользование (аренда) части поверхности опор ВЛ-0,4 кВ для размещения и эксплуатации оборудования наружного освещения (светильников уличного освещения) по 284 734,00 рублей ежегодно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ероприятия по благоустройству территории Исилькульского городского поселения: содержание площадей, скверов, парков, уборка мусора </w:t>
      </w:r>
      <w:r>
        <w:rPr>
          <w:bCs/>
        </w:rPr>
        <w:t>– по 2 537 225,00 рублей, на 2025-2026 годы,  2 937 225,00 рублей; поощрение квартальных по округам и проведение конкурсов по благоустройству территории – 200 000,00 ежегодно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и содержание мест захоронения на 2025-2026 годы – по 579 850,00</w:t>
      </w:r>
      <w:r>
        <w:rPr>
          <w:bCs/>
        </w:rPr>
        <w:t xml:space="preserve"> рублей, на 2027 год – 979 850,00 рублей;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Озеленение территории Исилькульского городского поселения – 540 190,00 рублей в 2025 году; 640 190,00 рублей в 2026 году; 1 140 190,00 рублей в 2027 году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Содержание объектов уличного освещения </w:t>
      </w:r>
      <w:r>
        <w:rPr>
          <w:bCs/>
        </w:rPr>
        <w:t xml:space="preserve">– </w:t>
      </w:r>
      <w:r>
        <w:rPr/>
        <w:t>1 863 200,00 рублей в 2025 году; 1 263 200,00 рублей в 2026 году; 2 263 200,00 рублей в 2027 году;</w:t>
      </w:r>
    </w:p>
    <w:p>
      <w:pPr>
        <w:pStyle w:val="Normal"/>
        <w:ind w:firstLine="709"/>
        <w:jc w:val="both"/>
        <w:rPr/>
      </w:pPr>
      <w:r>
        <w:rPr/>
        <w:t>- Разработка проектов в сфере формирования комфортной городской среды по 1 000,00 рублей на 2025 и 2026 годы;</w:t>
      </w:r>
    </w:p>
    <w:p>
      <w:pPr>
        <w:pStyle w:val="Normal"/>
        <w:ind w:firstLine="709"/>
        <w:jc w:val="both"/>
        <w:rPr/>
      </w:pPr>
      <w:r>
        <w:rPr/>
        <w:t>- Благоустройство территорий малых городов, в том числе проектно-изыскательские и прочие работы и услуги в 2025 году – 725 000,00 рублей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Благоустройство общественных территорий в 2025 году – 472 165,72 рублей, в 2026 году – 900 000 рублей, в 2027 году 100 000,00 рублей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bCs/>
          <w:szCs w:val="28"/>
        </w:rPr>
        <w:t xml:space="preserve">- Расходы на </w:t>
      </w:r>
      <w:r>
        <w:rPr>
          <w:color w:val="000000"/>
          <w:szCs w:val="28"/>
        </w:rPr>
        <w:t xml:space="preserve">строительный контроль работ по благоустройству общественных территорий, </w:t>
      </w:r>
      <w:r>
        <w:rPr>
          <w:bCs/>
          <w:szCs w:val="28"/>
        </w:rPr>
        <w:t>д</w:t>
      </w:r>
      <w:r>
        <w:rPr>
          <w:color w:val="000000"/>
          <w:szCs w:val="28"/>
        </w:rPr>
        <w:t>иагностику пешеходных зон с составлением сметных расчетов, экспертизу смет, разработку проектно-сметной документации запланированы на 2025 год в сумме 373 000,00 рублей, на 2026 год в сумме 273 000,00 рублей, на 2027 год в сумме 36 000,00 рубле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hd w:fill="FFFFFF" w:val="clear"/>
        </w:rPr>
        <w:t>Услуги связи интернет для организации видеонаблюдения в составе системы «Безопасный город» на 2025 год – 270 000,00 рублей, на 2026-2027 годы по 246 000,00 рублей.</w:t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о подразделу «Другие вопросы в области жилищно-коммунального хозяйства» в бюджете предусматриваются расходы на о</w:t>
      </w:r>
      <w:r>
        <w:rPr/>
        <w:t xml:space="preserve">существление деятельности МКУ «Городское хозяйство»  </w:t>
      </w:r>
      <w:r>
        <w:rPr>
          <w:szCs w:val="28"/>
        </w:rPr>
        <w:t xml:space="preserve">на 2025 год – </w:t>
      </w:r>
      <w:r>
        <w:rPr>
          <w:color w:val="000000"/>
          <w:szCs w:val="28"/>
        </w:rPr>
        <w:t xml:space="preserve">16 223 197,59 </w:t>
      </w:r>
      <w:r>
        <w:rPr>
          <w:szCs w:val="28"/>
        </w:rPr>
        <w:t xml:space="preserve">рублей, на 2026 год – </w:t>
      </w:r>
      <w:r>
        <w:rPr>
          <w:color w:val="000000"/>
          <w:szCs w:val="28"/>
        </w:rPr>
        <w:t xml:space="preserve">16 650 799,64 </w:t>
      </w:r>
      <w:r>
        <w:rPr>
          <w:szCs w:val="28"/>
        </w:rPr>
        <w:t xml:space="preserve">рублей, на 2027 год – </w:t>
      </w:r>
      <w:r>
        <w:rPr>
          <w:color w:val="000000"/>
          <w:szCs w:val="28"/>
        </w:rPr>
        <w:t xml:space="preserve">16 926 673,29 </w:t>
      </w:r>
      <w:r>
        <w:rPr>
          <w:szCs w:val="28"/>
        </w:rPr>
        <w:t>рублей</w:t>
      </w:r>
      <w:r>
        <w:rPr>
          <w:bCs/>
        </w:rPr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- оплата труда с начислениями – </w:t>
      </w:r>
      <w:r>
        <w:rPr>
          <w:bCs/>
        </w:rPr>
        <w:t>12 579 144,88 рублей в 2025-2027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- услуги связи (телефон, Интернет) </w:t>
      </w:r>
      <w:r>
        <w:rPr>
          <w:bCs/>
        </w:rPr>
        <w:t>–  183 318,48 рублей ежегодно.</w:t>
      </w:r>
    </w:p>
    <w:p>
      <w:pPr>
        <w:pStyle w:val="Normal"/>
        <w:suppressAutoHyphens w:val="true"/>
        <w:ind w:firstLine="709"/>
        <w:jc w:val="both"/>
        <w:rPr>
          <w:bCs/>
          <w:highlight w:val="yellow"/>
        </w:rPr>
      </w:pPr>
      <w:r>
        <w:rPr>
          <w:bCs/>
        </w:rPr>
        <w:t>- ремонт орг.техники – по 90 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- обеспечение контроля за работоспособностью аппаратной части, системного и прикладного программного обеспечения общего применения, администрирование сетевых ресурсов, сопровождение программных продуктов на 2025-2026 годы – по 538 168,00 рублей, на 2027 год – 638 168,00 рублей 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обретение орг.техники – на 2025-2026 годы – по 98 800,00 рублей, на 2027 год – 198 8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- на приобретение картриджей, расходных материалов, запчастей для орг.техники </w:t>
      </w:r>
      <w:r>
        <w:rPr>
          <w:bCs/>
        </w:rPr>
        <w:t>по 18 000,00 рублей ежегодно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обретение конвертов   на 2025 год – 34 200,00 рублей, на 2026-2027 годы по 84 200,00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>- коммунальные услуги (отопление, электроэнергия, холодное водоснабжение) на 2025 год – 1 277 410,73 рублей, 2026 год – 1 298 204,51 рублей, 2027 год – 1 330 358,04 рублей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одержание и ремонт имущества – по 247 231,00 рублей ежегодно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едрейсовый осмотр водителей, услуги по составлению сметной документации, похозяйственный обход – по 268 885,60 рублей ежегодно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>- ОСАГО – по 44 016,29 ежегодно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иобретение основных средств – по 82 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</w:t>
      </w:r>
      <w:r>
        <w:rPr>
          <w:bCs/>
          <w:color w:val="000000"/>
        </w:rPr>
        <w:t xml:space="preserve"> приобретение ГСМ  в 2025 году – 335 300,00 рублей</w:t>
      </w:r>
      <w:r>
        <w:rPr>
          <w:bCs/>
        </w:rPr>
        <w:t>, в 2026 году – 611 579,88 рублей, в 2027 году – 655 300,00 рублей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обретение хозяйственных материалов, канцелярии</w:t>
      </w:r>
      <w:r>
        <w:rPr>
          <w:bCs/>
        </w:rPr>
        <w:t xml:space="preserve">  </w:t>
      </w:r>
      <w:r>
        <w:rPr>
          <w:bCs/>
          <w:color w:val="000000"/>
        </w:rPr>
        <w:t>на 2025 год – 334 558,61 рублей, на 2026-2027 годы по 435 087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на приобретение строительных материалов извести, краски  по 9 3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на приобретение спецодежды по 10 400,00 рублей ежегодно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 xml:space="preserve">- уплата налогов </w:t>
      </w:r>
      <w:r>
        <w:rPr>
          <w:bCs/>
        </w:rPr>
        <w:t xml:space="preserve">– по 52 464,00 рублей ежегодно. </w:t>
      </w:r>
    </w:p>
    <w:p>
      <w:pPr>
        <w:pStyle w:val="Normal"/>
        <w:suppressAutoHyphens w:val="tru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бразование</w:t>
      </w:r>
    </w:p>
    <w:p>
      <w:pPr>
        <w:pStyle w:val="Normal"/>
        <w:suppressAutoHyphens w:val="tru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расходов по разделу «Образование» запланирован в сумме по </w:t>
      </w:r>
      <w:r>
        <w:rPr>
          <w:color w:val="000000"/>
          <w:szCs w:val="28"/>
        </w:rPr>
        <w:t xml:space="preserve">1 267 067,41 </w:t>
      </w:r>
      <w:r>
        <w:rPr>
          <w:szCs w:val="28"/>
        </w:rPr>
        <w:t>рублей на 2025 и 2026 годы, на 2027 год в сумме 340 000,00 рублей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вышение квалификации муниципальных служащих – по 36 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вышение квалификации работников МКУ «Городское хозяйство» по    20 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ддержка талантливой молодежи – по 40 000,00 рублей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</w:t>
      </w:r>
      <w:r>
        <w:rPr>
          <w:szCs w:val="28"/>
        </w:rPr>
        <w:t xml:space="preserve">межбюджетные трансферты бюджету Исилькульского  муниципального района  из бюджета Исилькульского городского поселения </w:t>
      </w:r>
      <w:r>
        <w:rPr/>
        <w:t xml:space="preserve">на осуществление части полномочий по </w:t>
      </w:r>
      <w:r>
        <w:rPr>
          <w:szCs w:val="28"/>
        </w:rPr>
        <w:t>организации и осуществлению мероприятий по работе с детьми и молодежью – по 955 067,41 рублей на 2025 и 2026 годы</w:t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роведение мероприятий для детей и молодежи (приобретение новогодних подарков) – по 300 </w:t>
      </w:r>
      <w:r>
        <w:rPr>
          <w:bCs/>
        </w:rPr>
        <w:t>000,00 рублей ежегодно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center"/>
        <w:outlineLvl w:val="1"/>
        <w:rPr>
          <w:szCs w:val="28"/>
        </w:rPr>
      </w:pPr>
      <w:r>
        <w:rPr>
          <w:szCs w:val="28"/>
        </w:rPr>
        <w:t>Культура, кинематография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щий объем расходов по разделу «Культура, кинематография» предусмотрены на 2025 год в объеме 10 085 867,48 рублей, на 2026 год в объеме 10 095 867,48 рублей, на 2027 год 1 640 950,00 рублей в том числе: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 </w:t>
      </w:r>
      <w:r>
        <w:rPr/>
        <w:t>- выполнение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– по 9 254 917,48 рублей на 2025 и 2026 годы.</w:t>
      </w:r>
    </w:p>
    <w:p>
      <w:pPr>
        <w:pStyle w:val="Normal"/>
        <w:suppressAutoHyphens w:val="true"/>
        <w:ind w:firstLine="360"/>
        <w:jc w:val="both"/>
        <w:rPr>
          <w:bCs/>
        </w:rPr>
      </w:pPr>
      <w:r>
        <w:rPr/>
        <w:t xml:space="preserve"> </w:t>
      </w:r>
      <w:r>
        <w:rPr/>
        <w:t>- проведение городских мероприятий (Масленица, День Победы, День города, Новый год), подготовка объектов культуры к мероприятиям</w:t>
      </w:r>
      <w:r>
        <w:rPr>
          <w:bCs/>
        </w:rPr>
        <w:t xml:space="preserve"> 736 500,00 рублей на 2025 год, 746 500,00 рублей на 2026 год, 1 546 500,00 рублей на 2027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jc w:val="center"/>
        <w:outlineLvl w:val="1"/>
        <w:rPr/>
      </w:pPr>
      <w:r>
        <w:rPr>
          <w:szCs w:val="28"/>
        </w:rPr>
        <w:t>7. Социальная политика</w:t>
      </w:r>
    </w:p>
    <w:p>
      <w:pPr>
        <w:pStyle w:val="Normal"/>
        <w:suppressAutoHyphens w:val="tru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асходы бюджета по разделу «Социальная политика» запланированы в объеме 306 455,68 рублей ежегодно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нсия за выслугу лет муниципальным служащим – по 292 855,68 рублей ежегодно);</w:t>
      </w:r>
    </w:p>
    <w:p>
      <w:pPr>
        <w:pStyle w:val="Normal"/>
        <w:suppressAutoHyphens w:val="true"/>
        <w:ind w:firstLine="709"/>
        <w:jc w:val="both"/>
        <w:rPr/>
      </w:pPr>
      <w:r>
        <w:rPr/>
        <w:t>- единовременная денежная выплата ко Дню Победы участникам Великой Отечественной войны по 3 600,00 рублей ежегодно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ередача полномочий муниципальному району по </w:t>
      </w:r>
      <w:r>
        <w:rPr>
          <w:bCs/>
        </w:rPr>
        <w:t xml:space="preserve">10 000,00 рублей на 2025 и 2026 годы </w:t>
      </w:r>
      <w:r>
        <w:rPr/>
        <w:t>на в</w:t>
      </w:r>
      <w:r>
        <w:rPr>
          <w:bCs/>
        </w:rPr>
        <w:t>ыполнение части полномочий по предоставлению гражданам социальных выплат на  строительство  (реконструкцию) индивидуального жилья и по предоставлению молодым семьям  социальных выплат на приобретение или строительство жилья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center"/>
        <w:outlineLvl w:val="1"/>
        <w:rPr/>
      </w:pPr>
      <w:r>
        <w:rPr>
          <w:szCs w:val="28"/>
        </w:rPr>
        <w:t>8. Физическая культура и спорт</w:t>
      </w:r>
    </w:p>
    <w:p>
      <w:pPr>
        <w:pStyle w:val="ConsNormal"/>
        <w:tabs>
          <w:tab w:val="clear" w:pos="720"/>
          <w:tab w:val="left" w:pos="149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149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«Физическая культура и спорт» 300 000,00 рублей на 2025 год, по 200 000,00 рублей на 2026 и 2027 годы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асходы запланированы на проведение спортивных мероприятий на территории Исилькульского городского поселения.</w:t>
      </w:r>
    </w:p>
    <w:p>
      <w:pPr>
        <w:pStyle w:val="3"/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3"/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 xml:space="preserve">         М.Г Зюз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20" w:top="776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1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03">
    <w:name w:val="Стиль По ширине Первая строка:  03 см Знак"/>
    <w:basedOn w:val="Style10"/>
    <w:qFormat/>
    <w:rPr>
      <w:lang w:val="ru-RU" w:bidi="ar-SA"/>
    </w:rPr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7">
    <w:name w:val="Нумерованный абзац"/>
    <w:qFormat/>
    <w:pPr>
      <w:widowControl/>
      <w:tabs>
        <w:tab w:val="clear" w:pos="720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/>
    <w:rPr/>
  </w:style>
  <w:style w:type="paragraph" w:styleId="031">
    <w:name w:val="Стиль По ширине Первая строка:  03 см"/>
    <w:basedOn w:val="Normal"/>
    <w:qFormat/>
    <w:pPr>
      <w:ind w:firstLine="170"/>
      <w:jc w:val="both"/>
    </w:pPr>
    <w:rPr>
      <w:sz w:val="20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12">
    <w:name w:val="Основной текст с отступом.Нумерованный список !!.Основной текст 1.Надин стиль.Основной текст без отступа"/>
    <w:basedOn w:val="Normal"/>
    <w:qFormat/>
    <w:pPr>
      <w:spacing w:lineRule="auto" w:line="360"/>
      <w:ind w:firstLine="720"/>
      <w:jc w:val="both"/>
    </w:pPr>
    <w:rPr/>
  </w:style>
  <w:style w:type="paragraph" w:styleId="111">
    <w:name w:val="Основной текст с отступом.Нумерованный список !!.Основной текст 1.Надин стиль.Основной текст без отступа1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Основной текст с отступом.Нумерованный список !!.Основной текст 1.Надин стиль.Основной текст без отступа2"/>
    <w:basedOn w:val="Normal"/>
    <w:qFormat/>
    <w:pPr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t">
    <w:name w:val="cont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12">
    <w:name w:val="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3">
    <w:name w:val="Знак Знак Знак Знак Знак Знак Знак Знак Знак Знак Знак Знак1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4A024D627B3057C9AE9028501DDA84F254BDDD06C6DA5A0460C43CC81FF56639197B5BDBA28468E48g8x7D" TargetMode="External"/><Relationship Id="rId3" Type="http://schemas.openxmlformats.org/officeDocument/2006/relationships/hyperlink" Target="consultantplus://offline/ref=B544A024D627B3057C9AE9028501DDA9422A46D3863B6FF4F548094B9CDBEF522AC499ABBEAD364D90488771g8x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38:00Z</dcterms:created>
  <dc:creator>1562</dc:creator>
  <dc:description/>
  <cp:keywords/>
  <dc:language>en-US</dc:language>
  <cp:lastModifiedBy>Пользователь</cp:lastModifiedBy>
  <cp:lastPrinted>2024-11-15T10:14:00Z</cp:lastPrinted>
  <dcterms:modified xsi:type="dcterms:W3CDTF">2024-11-15T05:02:00Z</dcterms:modified>
  <cp:revision>1528</cp:revision>
  <dc:subject/>
  <dc:title>ПОЯСНИТЕЛЬНАЯ ЗАПИСКА</dc:title>
</cp:coreProperties>
</file>