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на выполнение части полномочий по организации и осуществлению мероприятий по работе с детьми и молодежью в поселениях на 2025 год и на плановый период 2026 и 2027 год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= СР + М</w:t>
      </w:r>
      <w:r>
        <w:rPr>
          <w:sz w:val="28"/>
          <w:szCs w:val="28"/>
          <w:vertAlign w:val="subscript"/>
          <w:lang w:val="ru-RU"/>
        </w:rPr>
        <w:t>д</w:t>
      </w:r>
    </w:p>
    <w:p>
      <w:pPr>
        <w:pStyle w:val="21"/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С</w:t>
      </w:r>
      <w:r>
        <w:rPr>
          <w:sz w:val="28"/>
          <w:szCs w:val="28"/>
          <w:vertAlign w:val="subscript"/>
          <w:lang w:val="ru-RU"/>
        </w:rPr>
        <w:t>ш</w:t>
      </w:r>
      <w:r>
        <w:rPr>
          <w:sz w:val="28"/>
          <w:szCs w:val="28"/>
          <w:lang w:val="ru-RU"/>
        </w:rPr>
        <w:t xml:space="preserve"> * Д % + 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де: </w:t>
      </w:r>
    </w:p>
    <w:p>
      <w:pPr>
        <w:pStyle w:val="21"/>
        <w:suppressAutoHyphens w:val="tru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 – объем софинансирования оплаты труда штатных работников учреждения, руб.;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ш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фонд оплаты труда штатных работников учреждения, руб.;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– отчисления во внебюджетные фонды;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Д – доля софинансирования оплаты труда штатных работников учреждения (Д=26%).</w:t>
      </w:r>
    </w:p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М *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: </w:t>
      </w:r>
    </w:p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объем софинансирования затрат на проведение мероприятий с детьми и молодежью в Исилькульском городском поселении;</w:t>
      </w:r>
    </w:p>
    <w:p>
      <w:pPr>
        <w:pStyle w:val="ConsPlusNormal"/>
        <w:suppressAutoHyphens w:val="true"/>
        <w:ind w:hanging="0"/>
        <w:jc w:val="both"/>
        <w:rPr/>
      </w:pPr>
      <w:r>
        <w:rPr>
          <w:sz w:val="28"/>
          <w:szCs w:val="28"/>
        </w:rPr>
        <w:t>М - сумма софинансирования затрат на проведение мероприятий с детьми и молодежью в поселениях, руб.;</w:t>
      </w:r>
    </w:p>
    <w:p>
      <w:pPr>
        <w:pStyle w:val="ConsPlusNormal"/>
        <w:suppressAutoHyphens w:val="true"/>
        <w:ind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, соответствующий количеству молодежи Исилькульского городского  поселения (количество молодежи 6755 чел.,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54,560 %).</w:t>
      </w:r>
    </w:p>
    <w:p>
      <w:pPr>
        <w:pStyle w:val="ConsPlus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 = 1 921 086,60 * 26% + 499 482,52 * 30,2% = 650 326,24 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12"/>
        <w:gridCol w:w="2019"/>
        <w:gridCol w:w="247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нд оплаты труда штатных работников учреждения, руб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финансирования оплаты труда штатных работников учреждения,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исления во внебюджетные фонды (30,2%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софинансирования оплаты труда штатных работников учреждения, руб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921 086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 482,5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 843,7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 326,24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324 570,70* 54,560 % = 177 085,77 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софинансирования затрат на проведение мероприятий с детьми и молодежью в поселениях, руб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Коэффициент, соответствующий количеству молодежи Исилькульского городского поселения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ных межбюджетных трансфертов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570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85,7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 650 326,24 + 1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85,77= 827 412,01 (руб.)</w:t>
      </w:r>
    </w:p>
    <w:p>
      <w:pPr>
        <w:pStyle w:val="Normal"/>
        <w:rPr/>
      </w:pPr>
      <w:r>
        <w:rPr>
          <w:sz w:val="28"/>
          <w:szCs w:val="28"/>
          <w:lang w:val="ru-RU"/>
        </w:rPr>
        <w:t>2025 год = 955 067,41 руб.</w:t>
      </w:r>
    </w:p>
    <w:p>
      <w:pPr>
        <w:pStyle w:val="Normal"/>
        <w:rPr/>
      </w:pPr>
      <w:r>
        <w:rPr>
          <w:sz w:val="28"/>
          <w:szCs w:val="28"/>
          <w:lang w:val="ru-RU"/>
        </w:rPr>
        <w:t>2026 год = 955 067,41 руб.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1:00Z</dcterms:created>
  <dc:creator>shef</dc:creator>
  <dc:description/>
  <cp:keywords/>
  <dc:language>en-US</dc:language>
  <cp:lastModifiedBy>Пользователь</cp:lastModifiedBy>
  <cp:lastPrinted>2010-12-13T18:41:00Z</cp:lastPrinted>
  <dcterms:modified xsi:type="dcterms:W3CDTF">2024-11-13T10:44:00Z</dcterms:modified>
  <cp:revision>61</cp:revision>
  <dc:subject/>
  <dc:title/>
</cp:coreProperties>
</file>