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5207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8 января 2020 года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№ 25</w:t>
      </w:r>
    </w:p>
    <w:p>
      <w:pPr>
        <w:pStyle w:val="Normal"/>
        <w:suppressAutoHyphens w:val="true"/>
        <w:jc w:val="center"/>
        <w:rPr/>
      </w:pPr>
      <w:r>
        <w:rPr/>
        <w:t>г. Исилькул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бюджетного прогноза Исилькульского городского поселения Исилькульского муниципального района Омской области на долгосрочный период до 2030 года</w:t>
      </w:r>
    </w:p>
    <w:p>
      <w:pPr>
        <w:pStyle w:val="ConsPlusNormal1"/>
        <w:widowControl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руководствуясь Уставом Исилькульского городского поселения, Администрация Исилькульского город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Исилькульского городского поселения Исилькульского муниципального района Омской области на долгосрочный период до 2030 года согласно приложению к настоящему постановлению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2. Постановление Администрации Исилькульского городского поселения от 30 декабря 2016 года №817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бюджетного прогноза Исилькульского городского поселения Исилькульского муниципального района Омской области на долгосрочный период до 2022 года» считать утратившим сил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настоящее постановление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В.В. Гилль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илькульского городского поселения</w:t>
      </w:r>
    </w:p>
    <w:p>
      <w:pPr>
        <w:pStyle w:val="ConsPlusNormal1"/>
        <w:widowControl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1.2020 г. № 25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й прогноз Исилькульского городского поселения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 на долгосрочный период до 2030 года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 Исилькульского городского поселения Исилькульского муниципального района Омской области на долгосрочный период до 2030 года  (далее – бюджетный прогноз) разработан на основе показателей прогноза социально-экономического развития Исилькульского городского поселения Исилькульского муниципального района Омской области, с учетом основных направлений бюджетной политики и налоговой политики Исилькульского городского поселения. Бюджетный прогноз разработан исходя из законодательства о налогах и сборах и бюджетного законодательства, действующего на момент его соста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основные подходы к формированию бюджетной политики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городского поселения Исилькульского муниципального района Омской области на долгосрочный период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доходов и расходов бюджета Исилькульского городского поселения Исилькульского муниципального района Омской области, что позволит оценивать долгосрочные тенденции изменений объема доходов и расходов, а также разрабатывать на их основе соответствующие меры, направленные на повышение  финансовой устойчивости и эффективности функционирования бюджетной системы Исилькульского городского поселения Исилькульского муниципального района Омской области, стимулирование социально-экономического развития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нечной целью долгосрочного бюджетного прогнозирования является повышение уровня и качества жизни населения Исилькульского городского поселения Исилькульского муниципального района Омской области в условиях сбалансированного бюджета. 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ое бюджетное прогнозирование позволит проводить взвешенную бюджетную политику, направленную на долгосрочную сбалансированность финансов, соответствие расходов реальным возможностям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юджетная политика Исилькульского городского поселения Исилькульского муниципального района Омской области на долгосрочный период будет направлена на решение следующих основных задач: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бюджетных расходов, в том числе за счет приоритизации расходных обязательств, направленных на обеспечение ускоренного социально-экономического развития Исилькульского городского поселения Исилькульского муниципального района Омской облас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существлять взвешенный подход к принятию новых расходных обязательств и сокращать неэффективные бюджетные расходы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долгосрочной сбалансированности и финансовой устойчивости  бюджета поселения, укрепление его доходной базы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) повышение эффективности бюджетных расходов, в том числе за счет совершенствования процедур проведения  муниципальных закупок товаров, работ, услуг для обеспечения нужд Исилькульского городского поселения Исилькульского муниципального района Омской области, применения принципов нуждаемости и адресности при предоставлении мер социальной поддержки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эффективности оказания муниципальных услуг, в том числе путем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- повышения качества предоставления муниципальных услуг в Исилькульском городском  поселении  Исилькульского муниципального района Омской области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конкуренции среди организаций, оказывающих муниципальные услуги, в том числе за счет привлечения к оказанию услуг не только муниципальных учреждений поселения, но и иных юридических лиц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5) обеспечение открытости и прозрачности муниципальных финансов Исилькульского городского поселения Исилькульского муниципального района Омской области, в том числе за счет публикации информации на официальном сайте поселения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шение эффективности деятельности органов местного самоуправления Исилькульского городского поселения Исилькульского муниципального района Омской области, включая оптимизацию расходов на их содержани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) дальнейшая реализация принципа формирования бюджета поселения на основе муниципальных программы Исилькульского городского поселения Исилькульского муниципального района Омской области (далее - муниципальные программы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я и мероприятия социально-экономического развития поселения, реализуемые в рамках муниципальных программ, должны иметь надежное финансовое обеспечение. Должны быть приведены объемы финансового обеспечения муниципальных программ на весь период ее действия к реальным возможностям  бюджета поселения с учетом финансового положения бюджета в целом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муниципальными финансами и, как следствие, минимизации рисков несбалансированности бюджета Исилькульского городского поселения Исилькульского муниципального района Омской области в долгосрочном периоде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долгосрочной бюджетной политики поселения необходимо придерживаться следующих основных подходов: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стичность оценок и прогнозов, положенных в основу долгосрочной бюджетной политики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устойчивости и сбалансированности бюджета Исилькульского городского поселения Исилькульского муниципального района Омской области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ятие новых расходных обязательств на основе оценки их эффективности и прогнозных доходов бюджета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о действующих механизмов повышения эффективности бюджетных расходов, стимулов к выявлению и использованию резервов для достижения планируемых результатов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бюджета Исилькульского городского поселения Исилькульского муниципального района Омской области в долгосрочном периоде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дходы к прогнозированию основных характеристик бюджета Исилькульского городского поселения Исилькульского муниципального района Омской области,  на долгосрочный период: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логовые и неналоговые доходы спрогнозированы в соответствии с положениями Бюджет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 бюджета.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овых поступлений произведен с учетом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ходы местного бюджета спрогнозированы с учетом распределения налоговых и неналоговых доходов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в части безвозмездных поступлений из областного бюджет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объем дотаций спрогнозирован на уровне 20,3 млн. рублей, на уровне значений 2022 года, предусмотренных в проекте распределения дотаций на выравнивание бюджетной обеспеченности на 2020 год и на плановый период 2021 и 2022 годов к проекту Решения Совета Исилькульского муниципального района Омской области «О бюджете Исилькульского муниципального района на 2020 год и на плановый период 2021 и 2022 годов»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ий объем расходов бюджета поселения определен исходя из прогнозируемого объема источников доходов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2020 - 2030 годах предусмотрен бездефицитный бюдж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ноз основных характеристик бюджета Исилькульского городского поселения Исилькульского муниципального района Омской области представлен в </w:t>
      </w:r>
      <w:hyperlink r:id="rId7">
        <w:r>
          <w:rPr>
            <w:rStyle w:val="InternetLink"/>
            <w:sz w:val="28"/>
            <w:szCs w:val="28"/>
          </w:rPr>
          <w:t xml:space="preserve">Приложении № 1 к </w:t>
        </w:r>
      </w:hyperlink>
      <w:r>
        <w:rPr>
          <w:sz w:val="28"/>
          <w:szCs w:val="28"/>
        </w:rPr>
        <w:t xml:space="preserve">бюджетному прогнозу. 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бюджетного прогноза прогнозируется рост налоговых и неналоговых доходов с 34,93 млн. рублей в 2018 году до 36,42 млн. рублей в 2030 году на 4,3 процента. 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безвозмездных поступлений объем дотаций из областного бюджета прогнозируется ежегодно на уровне 14,29 млн. рублей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основную долю (порядка 99,0 процентов) составляют расходы на реализацию муниципальных программ (с учетом пролонгации срока ее действия в долгосрочном периоде)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сходов бюджета поселения на финансовое обеспечение реализации муниципальных программ сформирован исходя из принципа сохранения программной структуры бюджета поселения, что предполагает пролонгацию муниципальных программ на период до 2030 года, а также с учетом ограничений, определенных основными характеристиками бюджетного прогноза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непрограммных расходов включены расходы резервного фонд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Показатели финансового обеспечения муниципальных программ на период их действия из бюджета поселения представлены в </w:t>
      </w:r>
      <w:hyperlink r:id="rId8">
        <w:r>
          <w:rPr>
            <w:rStyle w:val="InternetLink"/>
            <w:sz w:val="28"/>
            <w:szCs w:val="28"/>
          </w:rPr>
          <w:t xml:space="preserve">Приложении № 2 к </w:t>
        </w:r>
      </w:hyperlink>
      <w:r>
        <w:rPr>
          <w:sz w:val="28"/>
          <w:szCs w:val="28"/>
        </w:rPr>
        <w:t xml:space="preserve">бюджетному прогнозу. 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риски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поселения и в конечном счете на качество жизни населения Исилькульского городского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кономической нестабильности наиболее негативными последствиями и рисками для бюджетной системы Исилькульского городского поселения являются: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1) превышение прогнозируемого уровня инфляции;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худшение фактически сложившихся показателей социально-экономического развития Исилькульского городского поселения по сравнению с плановыми показателями долгосроч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асти объемов инвестиций, промышленного производства, прибыли организаций и доходов населения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) сокращение межбюджетных трансфертов из обла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на областном уровне решений, приводящих к увеличению объемов расходных обязательств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риски могут повлечь значительное увеличение расходов и снижение доходов  местного бюджета, поэтому в целях минимизации рисков при планировании и исполнении бюджетов необходимо придерживаться консервативного варианта долгосроч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>, а также политики оптимизации и сдерживания роста расходов бюджетов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минимизации бюджетных риск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доходного потенциала Исилькульского город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аксимальное наполнение доходной части бюджета для осуществления социально значимых расход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активное участие в привлечении средств областного бюджета, в том числе в рамках государственных программ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бюджетных расход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экономическую стаби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овия формирования бюджетного прогноз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качестве базового для целей долгосрочного бюджетного планирования определен первый вариант (базовый-консервативный) долгосрочного </w:t>
      </w:r>
      <w:hyperlink r:id="rId11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Целевой (базовый) сценарий предполагает сохранение основных тенденций экономического и социального развития, сложившихся в предыдущие годы, консервативную инвестиционную политику предприятий и организаций. Целевой (базовый) сценарий предполагает развитие отраслевых точек роста, которые будут способствовать росту экономики в целом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К 2030 году в экономике Исилькульского городского поселения Исилькульского муниципального района Омской области прогнозируется, что инвестиционная активность сохраниться на уровне 2015 года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инвестиции будут направляться на развитие транспортной инфраструктуры, в том числе на строительство, ремонт, реконструкцию автомобильных дорог поселения. С учетом демографических процессов численность экономически активного населения в 2020 году составит 10150 человек и будет постепенно снижаться, достигнув уровня 10100 к 2030 году. В целом до 2030 года к уровню 2015 года ожидается рост среднемесячной номинальной начисленной заработной платы на 47,7  процентов. </w:t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илькульского городского поселения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илькульского муниципального район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на долгосрочный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до 2030 год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бюджета Исилькульского городского поселения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hanging="0"/>
        <w:jc w:val="right"/>
        <w:rPr/>
      </w:pPr>
      <w:r>
        <w:rPr/>
        <w:t>(млн. рублей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6"/>
        <w:gridCol w:w="1037"/>
        <w:gridCol w:w="1037"/>
        <w:gridCol w:w="912"/>
        <w:gridCol w:w="911"/>
        <w:gridCol w:w="912"/>
        <w:gridCol w:w="911"/>
        <w:gridCol w:w="912"/>
        <w:gridCol w:w="911"/>
        <w:gridCol w:w="912"/>
        <w:gridCol w:w="912"/>
        <w:gridCol w:w="911"/>
        <w:gridCol w:w="912"/>
        <w:gridCol w:w="903"/>
      </w:tblGrid>
      <w:tr>
        <w:trPr>
          <w:tblHeader w:val="true"/>
          <w:trHeight w:val="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</w:t>
            </w:r>
          </w:p>
        </w:tc>
      </w:tr>
      <w:tr>
        <w:trPr>
          <w:tblHeader w:val="true"/>
          <w:trHeight w:val="4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</w:tr>
      <w:tr>
        <w:trPr>
          <w:tblHeader w:val="true"/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в том числе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</w:tr>
      <w:tr>
        <w:trPr>
          <w:trHeight w:val="3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, в том числе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го характе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целевого характе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в том числе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программ Исилькульского город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1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/про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бюджета к утвержденному общему годовому объему доходов бюджета без учета утвержденного объема безвозмездных поступлений, в процент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муниципального долга Исилькульского городского поселе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илькульского городского поселения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илькульского муниципального район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на долгосрочный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ериод до 2022 год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rmal1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Исилькульского городского поселения 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муниципальная программа)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лн. рублей)</w:t>
      </w:r>
    </w:p>
    <w:tbl>
      <w:tblPr>
        <w:tblW w:w="1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79"/>
        <w:gridCol w:w="997"/>
        <w:gridCol w:w="862"/>
        <w:gridCol w:w="823"/>
        <w:gridCol w:w="949"/>
        <w:gridCol w:w="864"/>
        <w:gridCol w:w="884"/>
        <w:gridCol w:w="1062"/>
        <w:gridCol w:w="939"/>
        <w:gridCol w:w="1042"/>
        <w:gridCol w:w="822"/>
        <w:gridCol w:w="862"/>
        <w:gridCol w:w="700"/>
        <w:gridCol w:w="700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2020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асходы на реализацию муниципальных программ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25,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2" w:hanging="0"/>
              <w:jc w:val="center"/>
              <w:rPr/>
            </w:pPr>
            <w:r>
              <w:rPr/>
              <w:t>101,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3,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7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70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не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5,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3,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3,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7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униципальная программа «Устойчивое развитие территории Исилькульского городского поселения Исилькульского муниципального района Омской области»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94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74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2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7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0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3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не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3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1,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2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7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униципальная программа «Формирование комфортной городской среды»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1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6,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9,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 счет поступлений нецелевого харак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0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AA027CEEB705AFAE195E364519DCCE2DFBF5F3CAC4395304B2A95136EDDC4853522F55B896O5e2I" TargetMode="External"/><Relationship Id="rId4" Type="http://schemas.openxmlformats.org/officeDocument/2006/relationships/hyperlink" Target="consultantplus://offline/ref=D6AA027CEEB705AFAE195E364519DCCE2DFBF5F2CFC6395304B2A95136OEeDI" TargetMode="External"/><Relationship Id="rId5" Type="http://schemas.openxmlformats.org/officeDocument/2006/relationships/hyperlink" Target="consultantplus://offline/ref=7967B6A0B7E2B5A4B319318DD80EF94999DEE256BD1A1FC00DA14E9BC4000732A0A2C02672C9A10E0059E21871t6YAC" TargetMode="External"/><Relationship Id="rId6" Type="http://schemas.openxmlformats.org/officeDocument/2006/relationships/hyperlink" Target="consultantplus://offline/ref=7967B6A0B7E2B5A4B319319BDB62A64092D6BC5FBE19159257F148CC9B500167F2E29E7F3189B20F0947E0187868ADA156DD12ECB9C897740AB06218t0Y0C" TargetMode="External"/><Relationship Id="rId7" Type="http://schemas.openxmlformats.org/officeDocument/2006/relationships/hyperlink" Target="http://docs.cntd.ru/document/429036952" TargetMode="External"/><Relationship Id="rId8" Type="http://schemas.openxmlformats.org/officeDocument/2006/relationships/hyperlink" Target="http://docs.cntd.ru/document/429036952" TargetMode="External"/><Relationship Id="rId9" Type="http://schemas.openxmlformats.org/officeDocument/2006/relationships/hyperlink" Target="consultantplus://offline/ref=7967B6A0B7E2B5A4B319319BDB62A64092D6BC5FBE19159257F148CC9B500167F2E29E7F3189B20F0947E0187868ADA156DD12ECB9C897740AB06218t0Y0C" TargetMode="External"/><Relationship Id="rId10" Type="http://schemas.openxmlformats.org/officeDocument/2006/relationships/hyperlink" Target="consultantplus://offline/ref=7967B6A0B7E2B5A4B319319BDB62A64092D6BC5FBE19159257F148CC9B500167F2E29E7F3189B20F0947E0187868ADA156DD12ECB9C897740AB06218t0Y0C" TargetMode="External"/><Relationship Id="rId11" Type="http://schemas.openxmlformats.org/officeDocument/2006/relationships/hyperlink" Target="consultantplus://offline/ref=5E59ED6CDFF6CFD4649E841638167BB2FC9ED78B22989A9B86BEA7106A519527A45F1ABE24D400442A2DEFD3C914C3295E61467F6EDDA463CDE2C5E3u8NA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2:00Z</dcterms:created>
  <dc:creator>USER</dc:creator>
  <dc:description/>
  <cp:keywords/>
  <dc:language>en-US</dc:language>
  <cp:lastModifiedBy>Пользователь</cp:lastModifiedBy>
  <cp:lastPrinted>2010-01-14T16:58:00Z</cp:lastPrinted>
  <dcterms:modified xsi:type="dcterms:W3CDTF">2020-01-28T04:37:00Z</dcterms:modified>
  <cp:revision>176</cp:revision>
  <dc:subject/>
  <dc:title>Глава Исилькульского городского поселения</dc:title>
</cp:coreProperties>
</file>