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ИТОГ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городского поселения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хранение сложившихся в январе – </w:t>
      </w:r>
      <w:r>
        <w:rPr>
          <w:sz w:val="28"/>
          <w:szCs w:val="28"/>
          <w:lang w:val="ru-RU"/>
        </w:rPr>
        <w:t>сентябре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тенденций развития экономики и социальной сферы ожидается до конца текущего 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планируется провести еще ряд мероприятий по повышению благоустройства города и повышению социально-экономически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олжается работа по благоустройству общественных территорий.</w:t>
        <w:tab/>
        <w:t>В 2024 году планируется получить собственные доходы в следующих размерах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лог на доходы физических лиц – 35 208 100,00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лог на товары (работы, услуги), реализуемые на территории РФ –     8 107 500,00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диный сельскохозяйственный налог – 364 000,00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логи на имущество – 6 427 000,00 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– 3 189 135,09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ходы от оказания платных услуг (работ) и компенсации затрат государства – 22 329,23 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ходы от продажи нематериальных активов – 956 751,67 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 – 415 525,28 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е –  88,8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: 54 690 430,14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20:00Z</dcterms:created>
  <dc:creator>Пользователь</dc:creator>
  <dc:description/>
  <cp:keywords/>
  <dc:language>en-US</dc:language>
  <cp:lastModifiedBy>phu</cp:lastModifiedBy>
  <dcterms:modified xsi:type="dcterms:W3CDTF">2024-10-22T06:15:00Z</dcterms:modified>
  <cp:revision>10</cp:revision>
  <dc:subject/>
  <dc:title>Раздел 2</dc:title>
</cp:coreProperties>
</file>