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Исилькульского городского поселения Исилькульского муниципального района Омской области» 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/>
        <w:t>Список изменяющих документов: в редакции постановлений Администрации Исилькульского городского поселения № 5 от 19.01.2022г., № 14 от 28.01.2022г., № 33 от 03.02.2022г., № 62 от 22.02.2022г., № 70 от 25.02.2022г., № 129 от 23.03.2022г., № 152 от 30.03.2022г., № 236 от 27.04.2022г., № 280 от 24.05.2022г., № 313 от 07.06.2022г., № 374 от 18.07.2022г., № 407 от 03.08.2022г., № 504 от 28.09.2022г., № 563 от 25.10.2022г., № 587/1 от 01.11.2022г., № 653 от 02.12.2022г., № 680 от 19.12.2022г., №696 от 27.12.2022г., № 705 от 30.12.2022г., № 78 от 22.02.2023г., № 98 от 02.03.2023г., № 153 от 27.03.2023г., № 165 от 30.03.2023г., № 197 от 06.04.2023г., № 332 от 16.05.2023г., № 374 от 26.05.2023г., № 411 от 07.06.2023г., № 526 от 13.07.2023г., № 720 от 14.09.2023г., № 737 от 26.09.2023г., № 801 от 24.10.2023г., № 889 от 27.11.2023г., № 937 от 19.12.2023г., № 959 от 25.12.2023г., № 962 от 29.12.2023г., № 902 от 01.02.2024г., № 2356 от 25.03.2024г., № 249 от 01.04.2024г., №333 от 22.04.2024г., № 418 от 27.05.2024г., № 479 от 24.06.2024г., № 503 от 02.07.2024г., № 537 от 01.08.2024г., № 538 от 02.08.2024г., № 542 от 06.08.2024г., № 592 от 20.09.2024г., № 619 от 07.10.2024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Исилькульского городского поселения Исилькульского муниципального района Омской област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е развитие территории Исилькульского городского поселения Исилькульского муниципального района Омской област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Наименование субъекта бюджетного планирования Исилькульского городского поселения, являющегося ответственным 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силькульского городского поселения Исилькульского муниципального района Ом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Наименование субъекта бюджетного планирования Исилькульского городского поселения, являющего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силькульского городского поселения Исилькуль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2027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Исилькульского городского поселения Исилькуль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экономического развития, повышение качества управления финансами и обеспечение эффективного осуществления полномочий Администрацией Исилькульского городского поселения;</w:t>
            </w:r>
          </w:p>
          <w:p>
            <w:pPr>
              <w:pStyle w:val="Default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комплексного благоустройства  территории поселения и развития жилищно-коммунального комплекса</w:t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hanging="0"/>
              <w:rPr/>
            </w:pPr>
            <w:r>
              <w:rPr>
                <w:sz w:val="28"/>
                <w:szCs w:val="28"/>
              </w:rPr>
              <w:t>Обеспечение эффективного исполнения полномочий Администрацией Исилькульского городского поселения и решения вопросов социально-экономического развития посел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ачественными услугами транспортной системы и сферы жилищно-коммунального комплекса Исилькульского городского поселения</w:t>
            </w:r>
          </w:p>
        </w:tc>
      </w:tr>
      <w:tr>
        <w:trPr>
          <w:trHeight w:val="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Муниципальной программы за счет средств местного бюджета составляет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661 767 052,42 рублей, в том числе по годам: 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93 928 638,00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100 150 787,95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63 226 386,61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185 838 071,13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68 214 178,83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50 410 000,00 рублей</w:t>
            </w:r>
          </w:p>
        </w:tc>
      </w:tr>
      <w:tr>
        <w:trPr>
          <w:trHeight w:val="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величение ежегодного количества прошедших подготовку, переподготовку и повышение квалификации муниципальных служащих Исилькульского городского Исилькульского муниципального рай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еспечение сохранности и целостности, а также содержания имущества, находящегося в собственности Исилькульского городского поселе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формированных земельных участков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числа бесхозяйных объектов недвижимого имущества, используемых для передачи энергетических ресурсов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здание условий для развития социальной инфраструктуры города, повышение качества и доступности социальных услуг для населения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ание автомобильных дорог общего пользования местного значения и искусственных сооружений на них на уровне, соответствующем категории дороги;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протяженности соответствующих нормативным требованиям автомобильных дорог;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увеличение протяженности автомобильных дорог с улучшенным покрытием на них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сперебойной работы уличного освещения на территории городского поселения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объектов благоустройства на уровне, соответствующем нормативным требованиям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обеспечение в границах городского поселения регулярным транспортным сообщением автомобильным транспортом не менее 100 процентов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обеспечение местами (площадками) накопления твердых коммунальных отходов с контейнерами (бункерами)  не менее 100 процентов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бесперебойным водоснабжением, газоснабжением, отоплением  в пределах полномочий, установленных законодательством Российской Федерации</w:t>
            </w:r>
          </w:p>
        </w:tc>
      </w:tr>
    </w:tbl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Муниципальная программа утверждена постановлением Администрации Исилькульского городского поселения от 3 ноября 2021 года № 607.</w:t>
      </w:r>
    </w:p>
    <w:p>
      <w:pPr>
        <w:pStyle w:val="ConsPlusNonformat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99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56:00Z</dcterms:created>
  <dc:creator>USER</dc:creator>
  <dc:description/>
  <cp:keywords/>
  <dc:language>en-US</dc:language>
  <cp:lastModifiedBy>Пользователь</cp:lastModifiedBy>
  <cp:lastPrinted>2023-11-14T16:07:00Z</cp:lastPrinted>
  <dcterms:modified xsi:type="dcterms:W3CDTF">2024-11-13T13:19:00Z</dcterms:modified>
  <cp:revision>129</cp:revision>
  <dc:subject/>
  <dc:title>Глава Исилькульского городского поселения</dc:title>
</cp:coreProperties>
</file>