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-176530</wp:posOffset>
            </wp:positionV>
            <wp:extent cx="4540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СИЛЬКУЛЬСКОГО ГОРОДСКОГО ПОСЕЛЕНИЯ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3 августа 2024 года   </w:t>
        <w:tab/>
        <w:t xml:space="preserve"> </w:t>
        <w:tab/>
        <w:tab/>
        <w:t xml:space="preserve">                                                                № 558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силькуль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»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ноября 2003 года №131-ФЗ «Об общих принципах организации местного самоуправления в Российской Федерации», постановлениями Правительства Российской Федерации от 30 декабря 2017 года 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 Правительства Омской области от 31 августа 2017 года №248-п  «Об утверждении государственной программы Омской области «Формирование комфортной городской среды», постановления Правительства Омской области от 28 октября 2023 года № 574-п «Об утверждении государственной программы Омской области «Формирование комфортной городской среды», руководствуясь  Уставом Исилькульского городского поселения Исилькульского муниципального района Омской области, Администрация Исилькульского городского поселения Исилькульского муниципального района Омской области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«Формирование комфортной городской среды»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«Объемы и источники финансирования муниципальной программы в целом и по годам ее реализации» в Паспорте муниципальной программы изложить в следующей реда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составляет 247 089 563,48 рублей, в том числе по годам реализаци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8 год – 31 578 947,38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9 год – 26 663 796,79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0 год – 10 798 142,65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1 год – 9 774 848,95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 474 675,79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23 355 432,07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31 089 719,85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 127 000,00 рублей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227 000,00 рублей»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приложения постановления изложить в следующей редакции: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                   247 089 563,48 рублей, в том числе по годам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8 год – 31 578 947,38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9 год – 26 663 796,79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0 год – 10 798 142,65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1 год – 9 774 848,95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 474 675,79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23 355 432,07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31 089 719,85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 127 000,00 рублей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227 000,00 рублей».</w:t>
      </w:r>
    </w:p>
    <w:p>
      <w:pPr>
        <w:pStyle w:val="ConsPlusNormal"/>
        <w:numPr>
          <w:ilvl w:val="1"/>
          <w:numId w:val="1"/>
        </w:numPr>
        <w:suppressAutoHyphens w:val="true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2 к муниципальной программе Объемы и источники финансирования подпрограммы в целом и по годам ее реализации в Паспорте подпрограммы «Благоустройство общественных территорий»  изложить в следующей редакции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составляет 236 215 240,3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 052 631,58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6 315 789,4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 798 142,6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 774 848,95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2 год – 12 474 675,79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3 год – 123 355 432,07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1 089 719,85 рублей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 127 000,00 рублей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6 год – 227 000,00 рублей»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«Объем и источники финансирования подпрограммы» приложения №2 к муниципальной программе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18 – 2026 годы составляет 236 215 240,3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 052 631,58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6 315 789,4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 798 142,6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 774 848,95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2 год – 12 474 675,79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3 год – 123 355 432,07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1 089 719,85 рублей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 127 000,00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27 000,00 рублей»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ожет уточняться при формировании бюджета Исилькульского городского поселения на соответствующий финансовый год, исходя из возможностей бюджета Исилькульского городского поселения, мониторинга эффективности мероприятий, предусмотренных подпрограммой»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1 к муниципальной программе изложить в редакции согласно приложению №1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6.  Приложение №12 «Адресный перечень общественных территорий, нуждающихся в благоустройстве (С учетом их физического состояния) и подлежащих благоустройству в период с 2018 по 2026 годы» изложить в новой редакции согласно приложению №2 к настоящему постановлению.</w:t>
      </w:r>
    </w:p>
    <w:p>
      <w:pPr>
        <w:pStyle w:val="ConsPlusNormal"/>
        <w:suppressAutoHyphens w:val="true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Утвердить «Адресный перечень общественных территорий, подлежащих благоустройству в 2025 году» согласно приложению №3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его подписания</w:t>
      </w:r>
      <w:r>
        <w:rPr>
          <w:rFonts w:cs="Times New Roman" w:ascii="Times New Roman" w:hAnsi="Times New Roman"/>
          <w:sz w:val="28"/>
          <w:szCs w:val="28"/>
        </w:rPr>
        <w:t xml:space="preserve"> и подлежит опубликованию на официальном сайте Администрации Исилькульского городского поселения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исполнения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городского поселения</w:t>
        <w:tab/>
        <w:tab/>
        <w:tab/>
        <w:t xml:space="preserve">           И.М.Архи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firstLine="60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60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илькуль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ind w:firstLine="60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 августа 2024 года № 55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Исильку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Исильку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»</w:t>
      </w:r>
    </w:p>
    <w:p>
      <w:pPr>
        <w:pStyle w:val="Normal"/>
        <w:autoSpaceDE w:val="false"/>
        <w:spacing w:lineRule="auto" w:line="240" w:before="0" w:after="0"/>
        <w:ind w:firstLine="60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ноября 2017 года № 567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/>
          <w:color w:val="FF0000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АДРЕСНЫЙ ПЕРЕЧЕНЬ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общественных территорий, нуждающихся в благоустройстве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(с учетом их физического состояния) и подлежащих благоустройству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 период с 2018 по </w:t>
      </w:r>
      <w:r>
        <w:rPr>
          <w:color w:val="000000"/>
          <w:sz w:val="28"/>
          <w:szCs w:val="28"/>
        </w:rPr>
        <w:t>2026</w:t>
      </w:r>
      <w:r>
        <w:rPr>
          <w:sz w:val="28"/>
          <w:lang w:val="en-US" w:eastAsia="en-US"/>
        </w:rPr>
        <w:t xml:space="preserve"> годы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003"/>
        <w:gridCol w:w="3989"/>
        <w:gridCol w:w="14"/>
        <w:gridCol w:w="2590"/>
        <w:gridCol w:w="6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№</w:t>
            </w:r>
            <w:r>
              <w:rPr>
                <w:rStyle w:val="Fontstyle01"/>
                <w:rFonts w:eastAsia="Calibri"/>
              </w:rPr>
              <w:t xml:space="preserve"> </w:t>
            </w:r>
            <w:r>
              <w:rPr>
                <w:rStyle w:val="Fontstyle01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Наименование объект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Перечень видов работ, планируемых к выполнению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Год фактического исполн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ад в городе Исилькуле</w:t>
            </w:r>
            <w:r>
              <w:rPr>
                <w:rStyle w:val="Fontstyle01"/>
              </w:rPr>
              <w:t xml:space="preserve">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Устройство тротуаров,  разбивка и устройство газонов, клумб, устройство искусственного водоема, детские аттракционы, малые архитектурные формы,  установка урн, скамеек, светильников,  посадка зеленых насаждений, велороликовая трасса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lang w:val="en-US"/>
              </w:rPr>
              <w:t>I</w:t>
            </w:r>
            <w:r>
              <w:rPr>
                <w:rStyle w:val="Fontstyle01"/>
              </w:rPr>
              <w:t xml:space="preserve"> этап - 2018 го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  <w:lang w:val="en-US"/>
              </w:rPr>
              <w:t>II</w:t>
            </w:r>
            <w:r>
              <w:rPr>
                <w:rStyle w:val="Fontstyle01"/>
              </w:rPr>
              <w:t>этап – 2019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в границах улицы Пушкина - улицы Первомайская в городе Исилькул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Планировка территории,  разборка асфальтобетонного покрытия площади, устройство выравнивающего слоя дорожного полотна  из  щебня, устройство нового покрытия  лотки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2019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ая зона по улице Степная в городе Исилькул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Устройство тротуара по ул. Степная (от ул. Большевистская до переулка 2-й Рабочий) плиткой, тротуарного бордюра, укладка водопропускных труб, плиты, ограждения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</w:rPr>
            </w:pPr>
            <w:r>
              <w:rPr>
                <w:rStyle w:val="Fontstyle01"/>
              </w:rPr>
              <w:t>2019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Пешеходная зона по улице Партизанская в границах ул. Партизанская дом №177- переулок 2-й Рабочий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Устройство тротуара плиткой, тротуарного бордюра, укладка водопропускных труб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</w:rPr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01"/>
              </w:rPr>
              <w:t>Благоустройство тротуара по ул. Первомайская (от ул. Коммунистическая до здания  №1Г по ул. Первомайская по четной стороне)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Устройство тротуара плиткой, тротуарного бордюра, укладка водоотводных лотков, водопропускных труб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2019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rStyle w:val="Fontstyle01"/>
                <w:rFonts w:eastAsia="Times New Roman"/>
              </w:rPr>
              <w:t xml:space="preserve">Благоустройство тротуара по ул. Первомайская (от здания № 51 до здания 53 включительно, ул. Первомайская, г. Исилькуль) </w:t>
            </w:r>
          </w:p>
          <w:p>
            <w:pPr>
              <w:pStyle w:val="Normal"/>
              <w:spacing w:before="0" w:after="200"/>
              <w:jc w:val="both"/>
              <w:rPr>
                <w:rStyle w:val="Fontstyle01"/>
                <w:rFonts w:eastAsia="Times New Roman"/>
              </w:rPr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 xml:space="preserve">Устройство тротуара плиткой, тротуарного бордюра, укладка водоотводных лотков, водопропускных труб.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2019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40" w:hanging="0"/>
              <w:contextualSpacing/>
              <w:rPr/>
            </w:pPr>
            <w:r>
              <w:rPr>
                <w:rStyle w:val="Fontstyle01"/>
                <w:rFonts w:eastAsia="Times New Roman"/>
                <w:lang w:eastAsia="en-US"/>
              </w:rPr>
              <w:t xml:space="preserve">Благоустройство парковки около детского сада №8 по ул. Первомайская.                                        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Устройство твердого покрытия, бордюра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2019 год</w:t>
            </w:r>
          </w:p>
        </w:tc>
      </w:tr>
      <w:tr>
        <w:trPr>
          <w:trHeight w:val="178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340"/>
              <w:ind w:left="40" w:hanging="0"/>
              <w:contextualSpacing/>
              <w:rPr/>
            </w:pPr>
            <w:r>
              <w:rPr/>
              <w:t>Благоустройство ул. Чкалова в г. Исилькуль (пешеходная зона  между домами  № 25 и № 27).</w:t>
            </w:r>
          </w:p>
          <w:p>
            <w:pPr>
              <w:pStyle w:val="TextBody"/>
              <w:spacing w:before="0" w:after="340"/>
              <w:ind w:left="40" w:hanging="0"/>
              <w:contextualSpacing/>
              <w:rPr/>
            </w:pPr>
            <w:r>
              <w:rPr/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ешеходной зоны с элементами благоустройства (твердое покрытие, лавочки, освещение, озеленение) от ул. Чкалова (переулок между домами  № 25 и № 27) через ул. Академическая  по ул. Советская, в том числе тротуар от ул. Советская до ул. Ленин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2020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01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340"/>
              <w:contextualSpacing/>
              <w:rPr/>
            </w:pPr>
            <w:r>
              <w:rPr>
                <w:rStyle w:val="Fontstyle01"/>
                <w:rFonts w:eastAsia="Times New Roman"/>
                <w:lang w:eastAsia="en-US"/>
              </w:rPr>
              <w:t>Благоустройство ул. 2-й Рабочий переулок в г. Исилькуль  (тротуар от ул. Партизанская до ул. Степная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вердого покрытия, бордюра, урн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2020 год</w:t>
            </w:r>
          </w:p>
        </w:tc>
      </w:tr>
      <w:tr>
        <w:trPr>
          <w:trHeight w:val="26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01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Пешеходная  зона  по улице Тельмана в границах  улицы Механизаторов – улицы Ермолаева в городе Исилькул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Устройство твердого покрытия, бордюра, водопропускных труб, лавочек, урн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2021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01"/>
                <w:color w:val="000000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340"/>
              <w:contextualSpacing/>
              <w:rPr>
                <w:rStyle w:val="Fontstyle01"/>
                <w:rFonts w:eastAsia="Times New Roman"/>
                <w:color w:val="000000"/>
                <w:lang w:eastAsia="en-US"/>
              </w:rPr>
            </w:pPr>
            <w:r>
              <w:rPr>
                <w:rStyle w:val="Fontstyle01"/>
              </w:rPr>
              <w:t xml:space="preserve">Пешеходная зона по улице Советская в городе Исилькуле  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  <w:color w:val="000000"/>
              </w:rPr>
            </w:pPr>
            <w:r>
              <w:rPr>
                <w:rStyle w:val="Fontstyle01"/>
              </w:rPr>
              <w:t>Устройство твердого покрытия, бордюра, водопропускных труб, скамеек, урн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  <w:color w:val="000000"/>
              </w:rPr>
            </w:pPr>
            <w:r>
              <w:rPr>
                <w:rStyle w:val="Fontstyle01"/>
                <w:color w:val="000000"/>
              </w:rPr>
              <w:t>2023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 xml:space="preserve">Пешеходная зона по улице Большевистская  </w:t>
            </w: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в границах  улицы Большевистская, д.17 - улицы Степная</w:t>
            </w:r>
            <w:r>
              <w:rPr>
                <w:rStyle w:val="Fontstyle01"/>
              </w:rPr>
              <w:t xml:space="preserve"> в городе Исилькуле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Устройство твердого покрытия, бордюра, водопропускных труб, лавочек, скамеек, освещение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  <w:color w:val="000000"/>
              </w:rPr>
            </w:pPr>
            <w:r>
              <w:rPr>
                <w:rStyle w:val="Fontstyle01"/>
                <w:color w:val="000000"/>
              </w:rPr>
              <w:t>2023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ул. Солнечная в г. Исилькуль (пешеходная зона по ул. Солнечная от ул. Партизанская к пешеходному мосту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вердого покрытия, бордюра, водопропускных труб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2020 год</w:t>
            </w:r>
          </w:p>
        </w:tc>
      </w:tr>
      <w:tr>
        <w:trPr>
          <w:trHeight w:val="143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3" w:hanging="43"/>
              <w:jc w:val="left"/>
              <w:rPr/>
            </w:pPr>
            <w:r>
              <w:rPr>
                <w:rStyle w:val="Fontstyle01"/>
                <w:rFonts w:eastAsia="Times New Roman"/>
                <w:lang w:eastAsia="en-US"/>
              </w:rPr>
              <w:t xml:space="preserve">Сквер «Красногвардейцев» по адресу: </w:t>
            </w:r>
          </w:p>
          <w:p>
            <w:pPr>
              <w:pStyle w:val="TextBody"/>
              <w:ind w:left="43" w:hanging="43"/>
              <w:jc w:val="left"/>
              <w:rPr/>
            </w:pPr>
            <w:r>
              <w:rPr>
                <w:rStyle w:val="Fontstyle01"/>
                <w:rFonts w:eastAsia="Times New Roman"/>
                <w:lang w:eastAsia="en-US"/>
              </w:rPr>
              <w:t xml:space="preserve">г. Исилькуль, ул. Деповская,44а;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 xml:space="preserve">Устройство тротуаров,  разбивка и устройство газонов, клумб, малые архитектурные формы,  установка урн, скамеек, светильников,  посадка зеленых насаждений.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</w:rPr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3" w:firstLine="33"/>
              <w:jc w:val="left"/>
              <w:rPr/>
            </w:pPr>
            <w:r>
              <w:rPr>
                <w:rStyle w:val="Fontstyle01"/>
              </w:rPr>
              <w:t xml:space="preserve">Пешеходная  зона  </w:t>
            </w:r>
            <w:r>
              <w:rPr>
                <w:rStyle w:val="Markedcontent"/>
              </w:rPr>
              <w:t>в границах  улицы Большевистская д.11 – улицы  Партизанская д.177</w:t>
            </w:r>
            <w:r>
              <w:rPr>
                <w:rStyle w:val="Fontstyle01"/>
                <w:rFonts w:eastAsia="Times New Roman"/>
                <w:lang w:eastAsia="en-US"/>
              </w:rPr>
              <w:t xml:space="preserve"> в городе Исилькуле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Устройство твердого покрытия, бордюра, водопропускных труб, лавочек, урн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2021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01"/>
              </w:rPr>
              <w:t xml:space="preserve">Пешеходная зона по улице Ленина в границах улицы Чкалова - улицы Западной в городе Исилькуле  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 xml:space="preserve">Устройство тротуаров,  разбивка и устройство газонов, клумб,  установка урн, скамеек, светильников,  посадка зеленых насаждений.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2022 год</w:t>
            </w:r>
          </w:p>
        </w:tc>
      </w:tr>
      <w:tr>
        <w:trPr>
          <w:trHeight w:val="4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340"/>
              <w:ind w:left="40" w:hanging="0"/>
              <w:contextualSpacing/>
              <w:jc w:val="left"/>
              <w:rPr/>
            </w:pPr>
            <w:r>
              <w:rPr>
                <w:rStyle w:val="Fontstyle01"/>
              </w:rPr>
              <w:t xml:space="preserve">Пешеходная  зона  по улице </w:t>
            </w:r>
            <w:r>
              <w:rPr>
                <w:rStyle w:val="Fontstyle01"/>
                <w:rFonts w:eastAsia="Times New Roman"/>
                <w:lang w:eastAsia="en-US"/>
              </w:rPr>
              <w:t xml:space="preserve">Московская </w:t>
            </w:r>
            <w:r>
              <w:rPr>
                <w:rStyle w:val="Fontstyle01"/>
              </w:rPr>
              <w:t xml:space="preserve">в границах  улицы </w:t>
            </w:r>
            <w:r>
              <w:rPr>
                <w:rStyle w:val="Fontstyle01"/>
                <w:rFonts w:eastAsia="Times New Roman"/>
                <w:lang w:eastAsia="en-US"/>
              </w:rPr>
              <w:t xml:space="preserve">  Тельмана - улицы Первомайская в городе Исилькул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Устройство твердого покрытия, бордюра, водопропускных труб, лавочек, урн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2021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Сквер памяти репрессированных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Ремонт  тротуаров из камня,  восстановление части газонов,  подсадка зеленых насаждений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</w:rPr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</w:rPr>
              <w:t xml:space="preserve">Благоустройство территории "Бульвар "Озерки": возвращение сердца города" в городе Исилькул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Планировка территории, восстановление и замена водопропускных труб и лотков, разбивка и устройство газонов, клумб,  разборка асфальтобетонного покрытия, устройство выравнивающего слоя дорожного полотна  из  щебня, устройство нового покрытия, установка урн, скамеек, светильников, посадка зеленых насаждений. Устройство малых архитектурных сооружений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</w:rPr>
            </w:pPr>
            <w:r>
              <w:rPr>
                <w:rStyle w:val="Fontstyle01"/>
              </w:rPr>
              <w:t>2023-2024 год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Детская площадка с восточной стороны здания администрации по адресу г.Исилькуль, ул.Советская 62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Планировка территории, устройство тротуаров из камня,  разбивка и устройство газонов, клумб, устройство детских малых форм, установка урн, скамеек, светильников  посадка зеленых насаждений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</w:rPr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Площадь Победы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</w:rPr>
            </w:pPr>
            <w:r>
              <w:rPr>
                <w:rStyle w:val="Fontstyle01"/>
              </w:rPr>
              <w:t>Планировка территории,  разборка асфальтобетонного покрытия площади, устройство выравнивающего слоя дорожного полотна  из  щебня, устройство нового покрытия  из горячей, устройство асфальтобетонного покрытия тротуара, установка урн, скамеек, светильников  посадка зеленых насаждений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</w:rPr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2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</w:rPr>
            </w:pPr>
            <w:r>
              <w:rPr>
                <w:rStyle w:val="Fontstyle01"/>
              </w:rPr>
              <w:t>Привокзальная площадь в городе Исилькуле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>Ремонт  тротуаров из камня,  восстановление  газонов, клумб, замена  скамеек, светильников  подсадка зеленых насаждений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  <w:color w:val="000000"/>
              </w:rPr>
            </w:pPr>
            <w:r>
              <w:rPr>
                <w:rStyle w:val="Fontstyle01"/>
                <w:color w:val="000000"/>
              </w:rPr>
              <w:t>2023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</w:rPr>
            </w:pPr>
            <w:r>
              <w:rPr>
                <w:rStyle w:val="Fontstyle01"/>
              </w:rPr>
              <w:t xml:space="preserve">Пешеходная зона по улице Пригородная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вердого покрытия, бордюра, водопропускных труб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</w:rPr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2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</w:rPr>
            </w:pPr>
            <w:r>
              <w:rPr>
                <w:rStyle w:val="Fontstyle01"/>
              </w:rPr>
              <w:t>Пешеходная зона по улице Ленина в границах улицы Коммунистическая - улицы Ленина, д. 96а в городе Исилькуле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вердого покрытия, бордюра, установка лавочек и урн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</w:rPr>
            </w:pPr>
            <w:r>
              <w:rPr>
                <w:rStyle w:val="Fontstyle01"/>
              </w:rPr>
              <w:t>2023-2024 год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2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Детская игровая спортивная площадка в районе МБОУ "СОШ №3"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01"/>
              </w:rPr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01"/>
              </w:rPr>
              <w:t>Планировка территории, устройство нового покрытия, ограждения, установка тренажеров, спортивных и игровых комплексов, установка урн, скамеек.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Style w:val="Fontstyle01"/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autoSpaceDE w:val="false"/>
        <w:spacing w:lineRule="auto" w:line="240" w:before="0" w:after="0"/>
        <w:ind w:firstLine="60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60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илькуль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ind w:firstLine="60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 августа 2024 года № 5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Исильку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Исильку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»</w:t>
      </w:r>
    </w:p>
    <w:p>
      <w:pPr>
        <w:pStyle w:val="Normal"/>
        <w:autoSpaceDE w:val="false"/>
        <w:spacing w:lineRule="auto" w:line="240" w:before="0" w:after="0"/>
        <w:ind w:firstLine="60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 ноября 2017 года № 567</w:t>
      </w:r>
    </w:p>
    <w:p>
      <w:pPr>
        <w:pStyle w:val="Normal"/>
        <w:autoSpaceDE w:val="false"/>
        <w:spacing w:lineRule="auto" w:line="240" w:before="0" w:after="0"/>
        <w:ind w:firstLine="60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0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hanging="0"/>
        <w:jc w:val="both"/>
        <w:rPr/>
      </w:pPr>
      <w:r>
        <w:rPr/>
      </w:r>
    </w:p>
    <w:p>
      <w:pPr>
        <w:pStyle w:val="ConsPlusNormal"/>
        <w:ind w:right="-2" w:hanging="0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Style w:val="Fontstyle01"/>
        </w:rPr>
        <w:t xml:space="preserve">АДРЕСНЫЙ ПЕРЕЧЕНЬ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ых территорий, подлежащих благоустройству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25 году</w:t>
      </w:r>
    </w:p>
    <w:p>
      <w:pPr>
        <w:pStyle w:val="Normal"/>
        <w:suppressAutoHyphens w:val="true"/>
        <w:jc w:val="center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132"/>
        <w:gridCol w:w="4287"/>
      </w:tblGrid>
      <w:tr>
        <w:trPr>
          <w:tblHeader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 xml:space="preserve">№ </w:t>
            </w:r>
            <w:r>
              <w:rPr>
                <w:rStyle w:val="Fontstyle01"/>
              </w:rPr>
              <w:t>п/п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Наименование объект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Style w:val="Fontstyle01"/>
              </w:rPr>
              <w:t>Перечень видов работ, планируемых к выполнению</w:t>
            </w:r>
          </w:p>
        </w:tc>
      </w:tr>
      <w:tr>
        <w:trPr>
          <w:trHeight w:val="270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Style w:val="Fontstyle01"/>
              </w:rPr>
              <w:t xml:space="preserve">  </w:t>
            </w:r>
            <w:r>
              <w:rPr>
                <w:rStyle w:val="Fontstyle01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</w:rPr>
              <w:t>Детская игровая спортивная площадка в районе МБОУ "СОШ №3"</w:t>
            </w:r>
          </w:p>
          <w:p>
            <w:pPr>
              <w:pStyle w:val="Normal"/>
              <w:spacing w:before="0" w:after="200"/>
              <w:jc w:val="both"/>
              <w:rPr>
                <w:rStyle w:val="Fontstyle01"/>
              </w:rPr>
            </w:pPr>
            <w:r>
              <w:rP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01"/>
              </w:rPr>
              <w:t xml:space="preserve">Планировка территории, устройство нового покрытия, ограждения, установка тренажеров, спортивных и игровых комплексов, установка урн, скамеек. </w:t>
            </w:r>
          </w:p>
        </w:tc>
      </w:tr>
    </w:tbl>
    <w:p>
      <w:pPr>
        <w:pStyle w:val="Normal"/>
        <w:rPr>
          <w:rStyle w:val="Fontstyle0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337165</wp:posOffset>
              </wp:positionH>
              <wp:positionV relativeFrom="paragraph">
                <wp:posOffset>-127000</wp:posOffset>
              </wp:positionV>
              <wp:extent cx="1549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3.65pt;mso-wrap-distance-left:0pt;mso-wrap-distance-right:0pt;mso-wrap-distance-top:0pt;mso-wrap-distance-bottom:0pt;margin-top:-10pt;mso-position-vertical-relative:text;margin-left:8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0">
    <w:name w:val="кому"/>
    <w:basedOn w:val="TextBodyIndent"/>
    <w:qFormat/>
    <w:pPr>
      <w:spacing w:before="240" w:after="0"/>
      <w:ind w:left="0" w:firstLine="851"/>
      <w:jc w:val="both"/>
    </w:pPr>
    <w:rPr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4:15:00Z</dcterms:created>
  <dc:creator>c400</dc:creator>
  <dc:description/>
  <cp:keywords/>
  <dc:language>en-US</dc:language>
  <cp:lastModifiedBy>Зинченко Ольга Ивановна</cp:lastModifiedBy>
  <cp:lastPrinted>2022-10-25T16:33:00Z</cp:lastPrinted>
  <dcterms:modified xsi:type="dcterms:W3CDTF">2024-08-26T04:01:00Z</dcterms:modified>
  <cp:revision>43</cp:revision>
  <dc:subject/>
  <dc:title>Об утверждении муниципальной программы города Омска</dc:title>
</cp:coreProperties>
</file>