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76530</wp:posOffset>
            </wp:positionV>
            <wp:extent cx="45402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СИЛЬКУЛЬСКОГО ГОРОДСКОГО ПОСЕЛЕНИЯ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2 ноября 2024 года   </w:t>
        <w:tab/>
        <w:t xml:space="preserve">  </w:t>
        <w:tab/>
        <w:tab/>
        <w:t xml:space="preserve">                                                                № 878 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силькуль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Исилькульского городского поселения от 22 ноября 2017 года №567 «Об утверждении  муниципальной программы Исилькульского городского поселения Исилькульского муниципального района Омской област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»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ноября 2003 года №131-ФЗ «Об общих принципах организации местного самоуправления в Российской Федерации», постановлениями Правительства Российской Федерации от 30 декабря 2017 года 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я Правительства Омской области от 31 августа 2017 года №248-п  «Об утверждении государственной программы Омской области «Формирование комфортной городской среды», постановления Правительства Омской области от 28 октября 2023 года № 574-п «Об утверждении государственной программы Омской области «Формирование комфортной городской среды», руководствуясь  Уставом Исилькульского городского поселения Исилькульского муниципального района Омской области, Администрация Исилькульского городского поселения Исилькульского муниципального района Омской области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Исилькульского городского поселения от 22 ноября 2017 года №567 «Об утверждении  муниципальной программы Исилькульского городского поселения Исилькульского муниципального района Омской области «Формирование комфортной городской среды»: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«Объемы и источники финансирования муниципальной программы в целом и по годам ее реализации» в Паспорте муниципальной программы изложить в следующей редакц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составляет 247 128 714,85 рублей, в том числе по годам реализации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8 год – 31 578 947,38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9 год – 26 663 796,79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0 год – 10 798 142,65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1 год – 9 774 848,95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2 474 675,79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123 355 432,07 рублей;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– 31 128 871,22 рублей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1 127 000,00 рублей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– 227 000,00 рублей»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 приложения постановления изложить в следующей редакции: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                   247 128 714,85 рублей, в том числе по годам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8 год – 31 578 947,38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19 год – 26 663 796,79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0 год – 10 798 142,65 рублей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- 2021 год – 9 774 848,95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2 474 675,79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123 355 432,07 рубле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год – 31 128 871,22 рублей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5 год – 1 127 000,00 рублей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6 год – 227 000,00 рублей».</w:t>
      </w:r>
    </w:p>
    <w:p>
      <w:pPr>
        <w:pStyle w:val="ConsPlusNormal"/>
        <w:numPr>
          <w:ilvl w:val="1"/>
          <w:numId w:val="1"/>
        </w:numPr>
        <w:suppressAutoHyphens w:val="true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№2 к муниципальной программе Объемы и источники финансирования подпрограммы в целом и по годам ее реализации в Паспорте подпрограммы «Благоустройство общественных территорий»  изложить в следующей редакции: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составляет 236 254 391,7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1 052 631,58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6 315 789,49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 798 142,65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9 774 848,95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2 год – 12 474 675,79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3 год – 123 355 432,07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1 128 871,22 рублей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 127 000,00 рублей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6 год – 227 000,00 рублей»</w:t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«Объем и источники финансирования подпрограммы» приложения №2 к муниципальной программе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2018 – 2026 годы составляет 236 254 391,7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: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1 052 631,58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6 315 789,49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 798 142,65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9 774 848,95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2 год – 12 474 675,79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023 год – 123 355 432,07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1 128 871,22 рублей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 127 000,00 рублей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227 000,00 рублей»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ожет уточняться при формировании бюджета Исилькульского городского поселения на соответствующий финансовый год, исходя из возможностей бюджета Исилькульского городского поселения, мониторинга эффективности мероприятий, предусмотренных подпрограммой»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1 к муниципальной программе изложить в редакции согласно приложению №1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о дня его подписания</w:t>
      </w:r>
      <w:r>
        <w:rPr>
          <w:rFonts w:cs="Times New Roman" w:ascii="Times New Roman" w:hAnsi="Times New Roman"/>
          <w:sz w:val="28"/>
          <w:szCs w:val="28"/>
        </w:rPr>
        <w:t xml:space="preserve"> и подлежит опубликованию на официальном сайте Администрации Исилькульского городского поселения.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исполнения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городского поселения</w:t>
        <w:tab/>
        <w:tab/>
        <w:tab/>
        <w:t xml:space="preserve">           И.М.Архи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337165</wp:posOffset>
              </wp:positionH>
              <wp:positionV relativeFrom="paragraph">
                <wp:posOffset>-127000</wp:posOffset>
              </wp:positionV>
              <wp:extent cx="781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65pt;mso-wrap-distance-left:0pt;mso-wrap-distance-right:0pt;mso-wrap-distance-top:0pt;mso-wrap-distance-bottom:0pt;margin-top:-10pt;mso-position-vertical-relative:text;margin-left:8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0">
    <w:name w:val="кому"/>
    <w:basedOn w:val="TextBodyIndent"/>
    <w:qFormat/>
    <w:pPr>
      <w:spacing w:before="240" w:after="0"/>
      <w:ind w:left="0" w:firstLine="851"/>
      <w:jc w:val="both"/>
    </w:pPr>
    <w:rPr>
      <w:sz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BD9561CD1DCFC491E151EC543821F02BBD13FA2CF4BF4F3844EFE12B727nF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4:15:00Z</dcterms:created>
  <dc:creator>c400</dc:creator>
  <dc:description/>
  <cp:keywords/>
  <dc:language>en-US</dc:language>
  <cp:lastModifiedBy>Пользователь</cp:lastModifiedBy>
  <cp:lastPrinted>2022-10-25T16:33:00Z</cp:lastPrinted>
  <dcterms:modified xsi:type="dcterms:W3CDTF">2024-11-22T10:00:00Z</dcterms:modified>
  <cp:revision>45</cp:revision>
  <dc:subject/>
  <dc:title>Об утверждении муниципальной программы города Омска</dc:title>
</cp:coreProperties>
</file>