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76530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7 декабря 2024 года   </w:t>
        <w:tab/>
        <w:t xml:space="preserve"> </w:t>
        <w:tab/>
        <w:tab/>
        <w:t xml:space="preserve">                                                                № 952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илькуль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ноября 2003 года №131-ФЗ «Об общих принципах организации местного самоуправления в Российской Федерации», постановлениями Правительства Российской Федерации от 30 декабря 2017 года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Омской области от 31 августа 2017 года №248-п  «Об утверждении государственной программы Омской области «Формирование комфортной городской среды», постановления Правительства Омской области от 28 октября 2023 года № 574-п «Об утверждении государственной программы Омской области «Формирование комфортной городской среды», руководствуясь  Уставом Исилькульского городского поселения Исилькульского муниципального района Омской области, Администрация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«Объемы и источники финансирования муниципальной программы в целом и по годам ее реализации» в Паспорте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47 133 314,85 рублей, в том числе по годам реализаци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1 133 471,22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приложения постановления изложить в следующей редакции: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              247 133 314,85 рублей, в том числе по годам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31 133 471,22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.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2 к муниципальной программе Объемы и источники финансирования подпрограммы в целом и по годам ее реализации в Паспорте подпрограммы «Благоустройство общественных территорий»  изложить в следующей редакции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36 258 991,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133 471,22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6 год – 227 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«Объем и источники финансирования подпрограммы» приложения №2 к муниципальной программе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 – 2026 годы составляет 236 258 991,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133 471,22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7 000,00 рублей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уточняться при формировании бюджета Исилькульского городского поселения на соответствующий финансовый год, исходя из возможностей бюджета Исилькульского городского поселения, мониторинга эффективности мероприятий, предусмотренных подпрограммой»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к муниципальной программе изложить в редакции согласно приложению №1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опубликованию на официальном сайте Администрации Исилькульского городского поселения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  <w:tab/>
        <w:tab/>
        <w:tab/>
        <w:t xml:space="preserve">           И.М.Арх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781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5:00Z</dcterms:created>
  <dc:creator>c400</dc:creator>
  <dc:description/>
  <cp:keywords/>
  <dc:language>en-US</dc:language>
  <cp:lastModifiedBy>Пользователь</cp:lastModifiedBy>
  <cp:lastPrinted>2024-12-25T17:58:00Z</cp:lastPrinted>
  <dcterms:modified xsi:type="dcterms:W3CDTF">2024-12-17T09:58:00Z</dcterms:modified>
  <cp:revision>45</cp:revision>
  <dc:subject/>
  <dc:title>Об утверждении муниципальной программы города Омска</dc:title>
</cp:coreProperties>
</file>