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76530</wp:posOffset>
            </wp:positionV>
            <wp:extent cx="4540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СИЛЬКУЛЬСКОГО ГОРОДСКОГО ПОСЕЛЕНИЯ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7 декабря 2024 года   </w:t>
        <w:tab/>
        <w:t xml:space="preserve"> </w:t>
        <w:tab/>
        <w:t xml:space="preserve">  </w:t>
        <w:tab/>
        <w:t xml:space="preserve">                                                                № 982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илькуль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ноября 2003 года №131-ФЗ «Об общих принципах организации местного самоуправления в Российской Федерации», постановлениями Правительства Российской Федерации от 30 декабря 2017 года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Омской области от 31 августа 2017 года №248-п  «Об утверждении государственной программы Омской области «Формирование комфортной городской среды», постановления Правительства Омской области от 28 октября 2023 года № 574-п «Об утверждении государственной программы Омской области «Формирование комфортной городской среды», руководствуясь  Уставом Исилькульского городского поселения Исилькульского муниципального района Омской области, Администрация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«Формирование комфортной городской среды»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«Объемы и источники финансирования муниципальной программы в целом и по годам ее реализации» в Паспорте муниципальной программы изложить 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49 386 901,69 рублей, в том числе по годам реализаци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31 097 892,34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841 165,72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1 420 000,00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7 год – 382 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приложения постановления изложить в следующей редакции: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                  249 386 901,69 рублей, в том числе по годам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31 097 892,34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841 165,72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1 420 000,00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7 год – 382 000,00 рублей».</w:t>
      </w:r>
    </w:p>
    <w:p>
      <w:pPr>
        <w:pStyle w:val="ConsPlusNormal"/>
        <w:numPr>
          <w:ilvl w:val="1"/>
          <w:numId w:val="1"/>
        </w:numPr>
        <w:suppressAutoHyphens w:val="true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2 к муниципальной программе Объемы и источники финансирования подпрограммы в целом и по годам ее реализации в Паспорте подпрограммы «Благоустройство общественных территорий»  изложить в следующей редакции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38 512 578,5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1 097 892,34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 841 165,72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 420 000,00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382 000,00 рублей»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«Объем и источники финансирования подпрограммы» приложения №2 к муниципальной программе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8 – 2027 годы составляет 238 512 578,5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1 097 892,34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 841 165,72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 420 000,00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382 000,00 рублей»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уточняться при формировании бюджета Исилькульского городского поселения на соответствующий финансовый год, исходя из возможностей бюджета Исилькульского городского поселения, мониторинга эффективности мероприятий, предусмотренных подпрограммой»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к муниципальной программе изложить в редакции согласно приложению №1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</w:rPr>
        <w:t xml:space="preserve"> и подлежит опубликованию на официальном сайте Администрации Исилькульского городского поселения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городского поселения</w:t>
        <w:tab/>
        <w:tab/>
        <w:tab/>
        <w:t xml:space="preserve">           И.М.Арх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37165</wp:posOffset>
              </wp:positionH>
              <wp:positionV relativeFrom="paragraph">
                <wp:posOffset>-127000</wp:posOffset>
              </wp:positionV>
              <wp:extent cx="781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0pt;mso-wrap-distance-right:0pt;mso-wrap-distance-top:0pt;mso-wrap-distance-bottom:0pt;margin-top:-10pt;mso-position-vertical-relative:text;margin-left:8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0">
    <w:name w:val="кому"/>
    <w:basedOn w:val="TextBodyIndent"/>
    <w:qFormat/>
    <w:pPr>
      <w:spacing w:before="240" w:after="0"/>
      <w:ind w:left="0" w:firstLine="851"/>
      <w:jc w:val="both"/>
    </w:pPr>
    <w:rPr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15:00Z</dcterms:created>
  <dc:creator>c400</dc:creator>
  <dc:description/>
  <cp:keywords/>
  <dc:language>en-US</dc:language>
  <cp:lastModifiedBy>Пользователь</cp:lastModifiedBy>
  <cp:lastPrinted>2025-01-30T16:01:00Z</cp:lastPrinted>
  <dcterms:modified xsi:type="dcterms:W3CDTF">2024-12-27T11:35:00Z</dcterms:modified>
  <cp:revision>54</cp:revision>
  <dc:subject/>
  <dc:title>Об утверждении муниципальной программы города Омска</dc:title>
</cp:coreProperties>
</file>