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4 июня 2024 года   </w:t>
        <w:tab/>
        <w:t xml:space="preserve"> </w:t>
        <w:tab/>
        <w:tab/>
        <w:t xml:space="preserve">                                                                № 478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«Объемы и источники финансирования муниципальной программы в целом и по годам ее реализации» в Паспорте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46 798 563,48 рублей, в том числе по годам реализаци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0 798 719,85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риложения постановления изложить в следующей редакции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              246 798 563,48 рублей, в том числе по года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30 798 719,85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.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2 к муниципальной программе Объемы и источники финансирования подпрограммы в целом и по годам ее реализации в Паспорте подпрограммы «Благоустройство общественных территорий»  изложить в следующей редакци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35 924 240,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0 798 719,85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6 год – 227 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«Объем и источники финансирования подпрограммы» приложения №2 к муниципальной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 – 2026 годы составляет 235 924 240,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0 798 719,85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7 000,00 рублей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уточняться при формировании бюджета Исилькульского городского поселения на соответствующий финансовый год, исходя из возможностей бюджета Исилькульского городского поселения, мониторинга эффективности мероприятий, предусмотренных подпрограммой»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Пользователь</cp:lastModifiedBy>
  <cp:lastPrinted>2022-10-25T16:33:00Z</cp:lastPrinted>
  <dcterms:modified xsi:type="dcterms:W3CDTF">2024-06-24T10:13:00Z</dcterms:modified>
  <cp:revision>24</cp:revision>
  <dc:subject/>
  <dc:title>Об утверждении муниципальной программы города Омска</dc:title>
</cp:coreProperties>
</file>