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2 июля 2024 года   </w:t>
        <w:tab/>
        <w:t xml:space="preserve"> </w:t>
        <w:tab/>
        <w:tab/>
        <w:t xml:space="preserve">                                                                № 524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ноября 2003 года №131-ФЗ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Омской области от 28 октября 2023 года № 574-п «Об утверждении государственной программы Омской области «Формирование комфорт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7 058 563,48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1 058 719,85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7 058 563,48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1 058 719,85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6 184 240,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058 719,85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6 год – 227 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6 годы составляет 236 184 240,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058 719,85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7 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2-10-25T16:33:00Z</cp:lastPrinted>
  <dcterms:modified xsi:type="dcterms:W3CDTF">2024-07-22T10:45:00Z</dcterms:modified>
  <cp:revision>28</cp:revision>
  <dc:subject/>
  <dc:title>Об утверждении муниципальной программы города Омска</dc:title>
</cp:coreProperties>
</file>