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76530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2 февраля 2025 года   </w:t>
        <w:tab/>
        <w:t xml:space="preserve">  </w:t>
        <w:tab/>
        <w:t xml:space="preserve"> </w:t>
        <w:tab/>
        <w:t xml:space="preserve">                                                                № 41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илькуль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ноября 2003 года №131-ФЗ «Об общих принципах организации местного самоуправления в Российской Федерации», постановлениями Правительства Российской Федерации от 30 декабря 2017 года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Омской области от 31 августа 2017 года №248-п  «Об утверждении государственной программы Омской области «Формирование комфортной городской среды», постановления Правительства Омской области от 28 октября 2023 года № 574-п «Об утверждении государственной программы Омской области «Формирование комфортной городской среды», руководствуясь  Уставом Исилькульского городского поселения Исилькульского муниципального района Омской области, Администрация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: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к муниципальной программе изложить в редакции согласно приложению №1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опубликованию на официальном сайте Администрации Исилькульского городского поселения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  <w:tab/>
        <w:tab/>
        <w:tab/>
        <w:t xml:space="preserve">           И.М.Арх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781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5:00Z</dcterms:created>
  <dc:creator>c400</dc:creator>
  <dc:description/>
  <cp:keywords/>
  <dc:language>en-US</dc:language>
  <cp:lastModifiedBy>Пользователь</cp:lastModifiedBy>
  <cp:lastPrinted>2025-01-30T16:01:00Z</cp:lastPrinted>
  <dcterms:modified xsi:type="dcterms:W3CDTF">2025-02-12T10:48:00Z</dcterms:modified>
  <cp:revision>56</cp:revision>
  <dc:subject/>
  <dc:title>Об утверждении муниципальной программы города Омска</dc:title>
</cp:coreProperties>
</file>