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2112645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59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62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3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2909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ТМ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15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25.4pt;mso-wrap-distance-left:9.05pt;mso-wrap-distance-right:9.05pt;mso-wrap-distance-top:0pt;mso-wrap-distance-bottom:0pt;margin-top:2.4pt;mso-position-vertical-relative:text;margin-left:32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62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7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7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3360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7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7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П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290947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7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ТМ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615101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17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7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Е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января 202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Учреждение: </w:t>
      </w:r>
      <w:r>
        <w:rPr/>
        <w:t xml:space="preserve">Администрация Исилькульского городского поселения 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Исилькульского муниципального района Омской области</w:t>
      </w:r>
    </w:p>
    <w:p>
      <w:pPr>
        <w:pStyle w:val="Normal"/>
        <w:jc w:val="both"/>
        <w:rPr/>
      </w:pPr>
      <w:r>
        <w:rPr>
          <w:b/>
        </w:rPr>
        <w:t>Наименование</w:t>
      </w:r>
      <w:r>
        <w:rPr/>
        <w:t xml:space="preserve"> </w:t>
      </w:r>
      <w:r>
        <w:rPr>
          <w:b/>
        </w:rPr>
        <w:t>бюджета:</w:t>
      </w:r>
      <w:r>
        <w:rPr/>
        <w:t xml:space="preserve"> бюджет Исилькульского городского поселения</w:t>
      </w:r>
    </w:p>
    <w:p>
      <w:pPr>
        <w:pStyle w:val="Normal"/>
        <w:jc w:val="both"/>
        <w:rPr/>
      </w:pPr>
      <w:r>
        <w:rPr>
          <w:b/>
        </w:rPr>
        <w:t>Периодичность:</w:t>
      </w:r>
      <w:r>
        <w:rPr/>
        <w:t xml:space="preserve"> годовая</w:t>
      </w:r>
    </w:p>
    <w:p>
      <w:pPr>
        <w:pStyle w:val="Normal"/>
        <w:jc w:val="both"/>
        <w:rPr/>
      </w:pPr>
      <w:r>
        <w:rPr>
          <w:b/>
        </w:rPr>
        <w:t>Единица измерения</w:t>
      </w:r>
      <w:r>
        <w:rPr/>
        <w:t>: руб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илькульского городского поселения за 2023 года исполнен на 108,6 % к годовому бюджету (план 43 497 766,05 руб., факт 47 237 184,36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22 годом произошло увеличение поступлений налоговых и неналоговых доходов бюджета на 3 209 607,56 руб. или 7,3%  (за 2022 г.- 44 027 576,80 руб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налоговых доходов на 2023 год составил 39 471 071,69 руб., исполнено – 43 137 472,47 руб. или 109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22 годом произошло увеличение поступлений налоговых доходов бюджета на 3 244 173,30 руб. или 8,1% (2022 г.- 39 893 299,17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неналоговых доходов на 2023 года составил  4 026 694,36 руб., исполнено – 4 099 711,89 руб. или 101,8%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сравнению с 2022 годом произошло уменьшение поступлений неналоговых доходов бюджета на 34 565,74 руб. или 0,8% (2022 г.- 4 134 277,63 руб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анного налога составило 30 048 500,61 руб., что составляет 110,8 % от запланированных на год 27 120 235,92 руб.. Удельный вес налога в поступлении собственных доходов составил 63,6%.</w:t>
      </w:r>
    </w:p>
    <w:p>
      <w:pPr>
        <w:pStyle w:val="Normal"/>
        <w:tabs>
          <w:tab w:val="clear" w:pos="708"/>
          <w:tab w:val="left" w:pos="93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22 годом налога поступило больше на 12,4 % или 3 304 313,63 руб. (2022 год –26 744 186,98 руб.). </w:t>
      </w:r>
      <w:r>
        <w:rPr>
          <w:rStyle w:val="Extendedtextshort"/>
          <w:sz w:val="28"/>
          <w:szCs w:val="28"/>
        </w:rPr>
        <w:t xml:space="preserve">В текущем году </w:t>
      </w:r>
      <w:r>
        <w:rPr>
          <w:rStyle w:val="Extendedtextshort"/>
          <w:b/>
          <w:bCs/>
          <w:sz w:val="28"/>
          <w:szCs w:val="28"/>
        </w:rPr>
        <w:t>МРОТ</w:t>
      </w:r>
      <w:r>
        <w:rPr>
          <w:rStyle w:val="Extendedtextshort"/>
          <w:sz w:val="28"/>
          <w:szCs w:val="28"/>
        </w:rPr>
        <w:t xml:space="preserve"> с 1 января повышен на 6,3%</w:t>
      </w:r>
      <w:r>
        <w:rPr>
          <w:sz w:val="28"/>
          <w:szCs w:val="28"/>
        </w:rPr>
        <w:t>, повысилась заработная плата работников бюджетной сферы</w:t>
      </w:r>
      <w:r>
        <w:rPr>
          <w:rStyle w:val="Extendedtextshort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81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. </w:t>
      </w:r>
      <w:r>
        <w:rPr>
          <w:sz w:val="28"/>
          <w:szCs w:val="28"/>
        </w:rPr>
        <w:t>Поступление составило 7 437 370,25 руб., что составляет 109,9%  от запланированных на год 6 767 927,03 руб.. План поступлений доходов от уплаты акцизов по подакцизным товарам (продукции), производимым на территории РФ установлен в соответствии с прогнозом главного администратора доходов бюджета (УФК по Омской области). Удельный вес налога в поступлении собственных доходов составил 15,7%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3 года, по сравнению с 2022 годом налога поступило больше на 5,1% или 358 130,21 руб. (2022год- 7 079 240,04 руб., 2023 год –7 437 370,25 руб.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Единый сельскохозяйственный налог. </w:t>
      </w:r>
      <w:r>
        <w:rPr>
          <w:sz w:val="28"/>
          <w:szCs w:val="28"/>
        </w:rPr>
        <w:t>Поступление данного налога составило 702 042,49 руб., что составляет 104,3% от запланированных на год 673 263,87.  Удельный вес налога в поступлении собственных доходов составил 1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22 годом налога поступило меньше на 5,6% или 41 937,18 руб. (2022 год- 743 979,67 руб.)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лог на имущество физических лиц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упление данного налога составило </w:t>
      </w:r>
      <w:r>
        <w:rPr>
          <w:sz w:val="28"/>
          <w:szCs w:val="28"/>
        </w:rPr>
        <w:t>2 935 678,48 руб., что составляет 101,1 % от запланированных на год 2 903 694,03 руб.. Удельный вес налога в поступлении собственных доходов составил 6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22 годом налога поступило больше на 20,2% или 493 827,00 руб. (2022 год – 2 441 851,48 руб.). С 1 января 2023 года работает единый налоговый счет, оплачивается единым платежом в один день ежемесячно и автоматически распределяется среди налоговых обязательств.</w:t>
      </w:r>
      <w:r>
        <w:rPr>
          <w:sz w:val="24"/>
          <w:szCs w:val="24"/>
        </w:rPr>
        <w:br/>
      </w:r>
      <w:r>
        <w:rPr>
          <w:rStyle w:val="Extendedtextfull"/>
          <w:sz w:val="28"/>
          <w:szCs w:val="28"/>
        </w:rPr>
        <w:t>Налоговые органы в одностороннем порядке производят з</w:t>
      </w:r>
      <w:r>
        <w:rPr>
          <w:rStyle w:val="Extendedtextshort"/>
          <w:sz w:val="28"/>
          <w:szCs w:val="28"/>
        </w:rPr>
        <w:t>ачет суммы излишне уплаченного налога в счет погашения недоимки по другим налогам и</w:t>
      </w:r>
      <w:r>
        <w:rPr>
          <w:sz w:val="28"/>
          <w:szCs w:val="28"/>
        </w:rPr>
        <w:t xml:space="preserve"> в связи с погашением задолженности прошлых л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емельный налог. </w:t>
      </w:r>
      <w:r>
        <w:rPr>
          <w:bCs/>
          <w:sz w:val="28"/>
          <w:szCs w:val="28"/>
        </w:rPr>
        <w:t xml:space="preserve">Поступление данного налога составило </w:t>
      </w:r>
      <w:r>
        <w:rPr>
          <w:sz w:val="28"/>
          <w:szCs w:val="28"/>
        </w:rPr>
        <w:t xml:space="preserve">2 013 880,64 руб., что составляет 100,4 % от запланированных на год 2 005 950,84 руб.. Удельный вес налога в поступлении собственных доходов составил 4,3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22 годом налога поступило меньше на 30,2% или 870 160,36 руб. (факт 2022 года – 2 884 041,00 руб.). В 2023 г оформлено права собственности в отношении 130 земельных участков, заключено 19 договоров аренды земельных участков.</w:t>
      </w:r>
      <w:r>
        <w:rPr/>
        <w:t xml:space="preserve"> </w:t>
      </w:r>
      <w:r>
        <w:rPr>
          <w:sz w:val="28"/>
          <w:szCs w:val="28"/>
        </w:rPr>
        <w:t>Для налогоплательщиков-физических лиц налоговая база определяется налоговыми органами на основании сведений, которые представляются в налоговые органы органами, осуществляющими государственный кадастровый учет и государственную регистрацию прав на недвижимое имущество (пункт 4 статьи 391 Кодекс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. </w:t>
      </w:r>
      <w:r>
        <w:rPr>
          <w:sz w:val="28"/>
          <w:szCs w:val="28"/>
        </w:rPr>
        <w:t>Поступление данного вида доходов составило 3 010 735,76 руб., что составляет 102,5 % от запланированных на год 2 937 718,23 руб., из них: 463 446,95 руб. – доходы от аренды земель, 1 624 155,80 руб. – доходы от аренды имущества, прочие от использования имущества- 922 535,48 руб., 597,53 руб.- установление сервитута. Удельный вес налога в поступлении собственных доходов составил 6,4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сравнению с 2022 годом налога поступило больше на 3,8% или 109 066,16 руб. (2022 года – 2 901 669,60 руб., факт 2023 года – 3 010 735,76 руб.), в том числе: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аренды земли  по сравнению с 2022 годом поступили на 10 612,00 руб. или 2,3% больше (2022 год – 452 834,95 руб., 2023год – 463 446,95 руб.). С 01.01.2022 года увеличилась кадастровая стоимость земельных участков, в связи с этим пересчитан размер арендной платы, в сторону увеличения с 01.01.2023 года. В 2023 году заключено 19 договоров аренды земли, в 2022 году 10 договоров. Удельный вес в поступлении налоговых и неналоговых доходов составил 1%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 по сравнению с предыдущим периодом поступили  меньше на 32 462,70 руб. или 2% (факт 20212 года – 1 656 618,50 руб., факт 2023 года – 1 624 155,80 руб.). Удельный вес в поступлении налоговых и неналоговых доходов составил 3,4%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использования имущества по сравнению с 2022 годом поступили больше на 132 470,64 руб. или 16,8% (2022год – 790 064,84 руб.,  2023 год – 922 535,48 руб.). В 2023 году заключены 7 новых договоров соц. найма. За предоставление права на размещение и эксплуатацию НТО в 2023 году поступило доходов на 83 220,76 руб. больше (2022г – 184 388,60 руб., 2023г – 267 609,36 руб.) Удельный вес в поступлении налоговых и неналоговых доходов составил 2,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сроченная дебиторская задолженность по доходам от использования имущества на 1 января 2024 года составила 1 958 874,09 руб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851 465,14</w:t>
      </w:r>
      <w:r>
        <w:rPr/>
        <w:t xml:space="preserve"> </w:t>
      </w:r>
      <w:r>
        <w:rPr>
          <w:sz w:val="28"/>
          <w:szCs w:val="28"/>
        </w:rPr>
        <w:t xml:space="preserve"> руб. по доходам от аренды земли. Должниками по арендной плате являются в основном физические лица (Райпо, Темирбаев С.Б., Мироненко Р.В.) направлены уведомительные письма, ведется претензионная раб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 107 408,95</w:t>
      </w:r>
      <w:r>
        <w:rPr/>
        <w:t xml:space="preserve"> </w:t>
      </w:r>
      <w:r>
        <w:rPr>
          <w:sz w:val="28"/>
          <w:szCs w:val="28"/>
        </w:rPr>
        <w:t xml:space="preserve"> руб. по доходам от аренды имущества. Должниками по арендной плате являются: ООО «Жилкомстрой», СПСК «Ермак-Исилькуль», ИП Ведмеденко Л.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ходы от оказания платных услуг и компенсации затрат государства </w:t>
      </w:r>
      <w:r>
        <w:rPr>
          <w:sz w:val="28"/>
          <w:szCs w:val="28"/>
        </w:rPr>
        <w:t>за 2023 год составили 381 756,97 руб. из них: возмещение расходов, понесенных в связи с эксплуатацией имущества 20 651,07 руб., прочие доходы от компенсации затрат 361 105,9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анного вида доходов составил 4 899,58 руб. или 1,3% (2022 год – 376 857,39 руб.). Удельный вес в поступлении налоговых и неналоговых доходов составил 0,8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з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составили 564 871,16 руб. что составляет 100 % от запланированных на год, из них: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ходы от продажи земельных участков, находящихся в государственной и муниципальной собственности </w:t>
      </w:r>
      <w:r>
        <w:rPr>
          <w:sz w:val="28"/>
          <w:szCs w:val="28"/>
        </w:rPr>
        <w:t xml:space="preserve">за 2023 года составили 564 771,16 руб. (в 2023 году оформлению права собственности в отношении 130 земельных участков, в 2022 году- 73), </w:t>
      </w:r>
      <w:r>
        <w:rPr>
          <w:i/>
          <w:sz w:val="28"/>
          <w:szCs w:val="28"/>
        </w:rPr>
        <w:t xml:space="preserve">Доходы от реализации имущества, находящегося в государственной и муниципальной собственности </w:t>
      </w:r>
      <w:r>
        <w:rPr>
          <w:sz w:val="28"/>
          <w:szCs w:val="28"/>
        </w:rPr>
        <w:t>составили 100 руб.. Удельный вес налога в поступлении собственных доходов составил 1,2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 2022 годом налога поступило меньше на 55 139,96 руб. или 8,9% (2022 год – 620 011,12 руб., 2023 год – 564 871,16 руб.), в  2022 году списание транспортных средств (2 ед.) и сдача на утилизацию ООО «Вторчермет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Штрафы, санкции, возмещение ущерба.</w:t>
      </w:r>
      <w:r>
        <w:rPr>
          <w:sz w:val="28"/>
          <w:szCs w:val="28"/>
        </w:rPr>
        <w:t xml:space="preserve"> Поступление данного вида доходов составило 141 794,40 руб., из них: 125 465,64 руб. - возмещение ущерба, причиненного в результате незаконного использования бюджетных средств по решению суда, 16 328,76 - пеня, неустойка по контрак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  <w:r>
        <w:rPr>
          <w:sz w:val="28"/>
          <w:szCs w:val="28"/>
        </w:rPr>
        <w:t>.  Поступление данного вида доходов составило 553,60  руб. - за использование места размещения для возведения гаража, являющегося некапитальным сооруже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им городским поселением проводились следующие мероприятия по росту доходо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оведена работа по оформлению права собственности в отношении 130 земельных участков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ключено 19 договоров аренды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Выявлено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01.01.2024г  271 задолжников по уплате арендной платы за земельные участки, сумма задолженности 851 465,14 руб., 98 должников погасили задолженность самостоятельно (96 138,87 руб.), направлено 47 уведомительных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аренде имущества на 01.01.2024г - 3 должника (Ведмеденко, Жилкомстрой, Ермак- Исилькуль) сумма задолженности 1 107 408,95 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01.01.2024 г. 38 задолжников по соц. найму жилья, 8 человек погасили задолженность в судебном порядке (37 877,92 руб.) , 30 человек  уплатили самостоятельно 235 305,14  руб., направлено 63 уведомительных письма.</w:t>
      </w:r>
      <w:r>
        <w:rPr/>
        <w:t xml:space="preserve"> </w:t>
      </w:r>
    </w:p>
    <w:p>
      <w:pPr>
        <w:pStyle w:val="Normal"/>
        <w:ind w:right="141" w:hanging="0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right="141" w:hanging="0"/>
        <w:jc w:val="center"/>
        <w:rPr>
          <w:sz w:val="31"/>
          <w:szCs w:val="31"/>
        </w:rPr>
      </w:pPr>
      <w:r>
        <w:rPr>
          <w:sz w:val="31"/>
          <w:szCs w:val="31"/>
        </w:rPr>
        <w:t>РАСХОД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Расходная часть бюджета Исилькульского городского поселения за 2023 год в целом выполнена на 89,72 %,  при плане расходов 223 832 720,02 рублей  исполнение составило 200 830 597,66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ы бюджета Исилькульского городского поселения в 2023 году осуществлялись в рамках реализации муниципальных программ (</w:t>
      </w:r>
      <w:r>
        <w:rPr>
          <w:sz w:val="28"/>
          <w:szCs w:val="28"/>
        </w:rPr>
        <w:t>«Устойчивое развитие территории Исилькульского городского поселения Исилькульского муниципального района Омской области»</w:t>
      </w:r>
      <w:r>
        <w:rPr>
          <w:rFonts w:eastAsia="Calibri"/>
          <w:sz w:val="28"/>
          <w:szCs w:val="28"/>
          <w:lang w:eastAsia="en-US"/>
        </w:rPr>
        <w:t xml:space="preserve">, утвержденной постановлением Администрации Исилькульского городского поселения от 3 ноября 2021 года № 607; </w:t>
      </w:r>
      <w:r>
        <w:rPr>
          <w:sz w:val="28"/>
          <w:szCs w:val="28"/>
        </w:rPr>
        <w:t xml:space="preserve">«Формирование комфортной городской среды», утвержденной постановлением Администрации Исилькульского городского поселения от 22 ноября 2017 года № 567) </w:t>
      </w:r>
      <w:r>
        <w:rPr>
          <w:rFonts w:eastAsia="Calibri"/>
          <w:sz w:val="28"/>
          <w:szCs w:val="28"/>
          <w:lang w:eastAsia="en-US"/>
        </w:rPr>
        <w:t>и непрограммного направления деятельности.</w:t>
      </w:r>
    </w:p>
    <w:p>
      <w:pPr>
        <w:pStyle w:val="2"/>
        <w:pBdr>
          <w:bottom w:val="nil"/>
        </w:pBdr>
        <w:rPr>
          <w:szCs w:val="28"/>
        </w:rPr>
      </w:pPr>
      <w:r>
        <w:rPr>
          <w:szCs w:val="28"/>
        </w:rPr>
        <w:t>Расходы по отраслям</w:t>
      </w:r>
    </w:p>
    <w:p>
      <w:pPr>
        <w:pStyle w:val="2"/>
        <w:pBdr>
          <w:bottom w:val="nil"/>
        </w:pBdr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бюджет по разделу 01 «Общегосударственные вопросы» на 2023 год составил – 12 852 734,09 рублей, исполнение на 1 января 2024 года составляет – 12 611 734,09 рублей или 98,12 %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расходы составили 1 754 794,59 рублей или 100,00% от пла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целевой статье 3410119980 – 1 728 294,59рублей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Р 121 КОСГУ 211 – 1 338 469,16 рублей – фонд оплаты труда главы городского поселени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Р 122 КОСГУ 212 – 1 250,00 рублей </w:t>
      </w:r>
      <w:r>
        <w:rPr>
          <w:sz w:val="28"/>
          <w:szCs w:val="28"/>
        </w:rPr>
        <w:t>–командировочные расходы – оплата суточных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 122 КОСГУ 226 – 1 600,00 рублей </w:t>
      </w:r>
      <w:r>
        <w:rPr>
          <w:sz w:val="28"/>
          <w:szCs w:val="28"/>
        </w:rPr>
        <w:t>–командировочные расходы оплата прожива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 129 КОСГУ 213 – 386 975,43 рублей – взносы по обязательному социальному страхованию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 целевой статье 9910119982 – 26 500 рублей: Поощрение городских и сельских поселений Омской области за достигнутый уровень социально-экономического развития территори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Р 121 КОСГУ 211 – 20 353,30 рублей – фонд оплаты труда главы городского поселени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Р 129 КОСГУ 213 – 6 146,70 рублей – взносы по обязательному социальному страхова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составили 6 616 738,98 рублей или 100,00% от пла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целевой статье 3410119980 – 6 470 490,95 рубле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Р 121 – 4 923 408,51 рубле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ОСГУ 211 – 4 906 967,88рублей – фонд оплаты труда муниципальных служащи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СГУ 266 – 16 440,63 рублей – оплата пособия по временной нетрудоспособност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Р 122 КОСГУ 212 – 1 250,00 рублей</w:t>
      </w:r>
      <w:r>
        <w:rPr>
          <w:sz w:val="28"/>
          <w:szCs w:val="28"/>
        </w:rPr>
        <w:t xml:space="preserve"> – командировочные расходы  оплата суточ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Р 122 КОСГУ 226 –  </w:t>
      </w:r>
      <w:r>
        <w:rPr>
          <w:sz w:val="28"/>
          <w:szCs w:val="28"/>
        </w:rPr>
        <w:t>5 425,00 – расходы на прохождение медосмотр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 129 КОСГУ 213 – 1 475 863,57 рублей –  взносы по обязательному социальному страх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Р 242 </w:t>
      </w:r>
      <w:r>
        <w:rPr>
          <w:sz w:val="28"/>
          <w:szCs w:val="28"/>
        </w:rPr>
        <w:t>КОСГУ 226 – 38 400,00 рублей – приобретение неисключи-тельных прав использования программы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истемы СБИС» модуль Аккаунт, ЭО-Базовый, Бюджет – ООО «Епортал»; предоставление комплекса услуг "ТехноКад-Муниципалитет" по тарифному пакету "Муниципалитет-Профи" с использованием информационных систем (интернет ресурс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Р 244 КОСГУ 226 – 24 009,31 рублей – медицинские услуги по диспансеризации муниципальных служащих </w:t>
      </w:r>
      <w:r>
        <w:rPr>
          <w:sz w:val="28"/>
          <w:szCs w:val="28"/>
        </w:rPr>
        <w:t>– ООО "Многопрофильный центр современной медицины "Евромед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Р 321 КОСГУ 264 – 2 134,56 рублей </w:t>
      </w:r>
      <w:r>
        <w:rPr>
          <w:sz w:val="28"/>
          <w:szCs w:val="28"/>
        </w:rPr>
        <w:t>– Оплата пособия по временной нетрудоспособности после увольн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целевой статье 3410180120  ВР 540  КОСГУ 251 – 146 248,03 рублей – иные межбюджетные трансферты бюджету Исилькульского муниципального района на выполнение полномочий по осуществлению контроля за исполнением бюджета по соглашению от 23 августа 2019 года б/н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 подразделу 0111 «Резервные фонды» неисполнение составило 210 000,00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 целевой статье 9910119880 ВР 870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СГУ 200 – 210 000,00 рублей – неиспользованные средства резервного фонда Администрации Исилькульского городского поселения в связи с отсутствием решений исполнительного органа субъекта Российской Федерации (муниципального образования) об использовании бюджетных ассигнований резервного фон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113 «Другие общегосударственные вопросы» расходы составили при плане 4 271 200,52 рублей, исполнение  –  4 240 200,52 рублей или 99,27 % от пла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410219920 ВР 330 КОСГУ 296 –  66 000 рублей - ежемесячные выплаты почетным жителя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целевой статье</w:t>
      </w:r>
      <w:r>
        <w:rPr/>
        <w:t xml:space="preserve"> </w:t>
      </w:r>
      <w:r>
        <w:rPr>
          <w:bCs/>
          <w:sz w:val="28"/>
          <w:szCs w:val="28"/>
        </w:rPr>
        <w:t xml:space="preserve">3410219990 – 850 029,66 рублей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Р 244 – 177 539,74 рублей или 100,0 % от плана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СГУ 221 – 89,50 рублей</w:t>
      </w:r>
      <w:r>
        <w:rPr/>
        <w:t xml:space="preserve">  </w:t>
      </w:r>
      <w:r>
        <w:rPr>
          <w:sz w:val="28"/>
          <w:szCs w:val="28"/>
        </w:rPr>
        <w:t xml:space="preserve">- оплата по </w:t>
      </w:r>
      <w:r>
        <w:rPr>
          <w:bCs/>
          <w:sz w:val="28"/>
          <w:szCs w:val="28"/>
        </w:rPr>
        <w:t>исковым требованиям ООО Газпроммежрегионгаз возмещение почтовых расходов – решение арбитражного суда Омской области (А46-14861/2022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СГУ 222 – 9 000,00 </w:t>
      </w:r>
      <w:r>
        <w:rPr>
          <w:sz w:val="28"/>
          <w:szCs w:val="28"/>
        </w:rPr>
        <w:t>рублей – расходы на оплату транспортных услуг оказанных ООО Молот по подвозу воды населению в г. Исилькуль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СГУ 226 – 168 450,24 рублей – выполнение прочих муниципальных функций: услуги по опубликованию НПА и иной информации в официальном печатном издании, информационные услуги, полиграфическое исполнение бюллетеня «Исилькульский муниципальный вестник»,  расходы на оплату нотариальных </w:t>
      </w:r>
      <w:r>
        <w:rPr>
          <w:sz w:val="28"/>
          <w:szCs w:val="28"/>
        </w:rPr>
        <w:t>услуг, расходы на оплату БУ "ОМСКИЙ ЦЕНТР КО И ТД" по подготовке выписки из реестровой книги о праве собственности на помещение, расположенное в г. Исилькуль, ул. Партизанская ,д.61, кв.2 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 831 КОСГУ 297 – 102 038,71</w:t>
      </w:r>
      <w:r>
        <w:rPr/>
        <w:t xml:space="preserve"> </w:t>
      </w:r>
      <w:r>
        <w:rPr>
          <w:bCs/>
          <w:sz w:val="28"/>
          <w:szCs w:val="28"/>
        </w:rPr>
        <w:t xml:space="preserve">рублей – возмещение судебных расходов по оплате госпошлины; </w:t>
      </w:r>
      <w:r>
        <w:rPr>
          <w:sz w:val="28"/>
          <w:szCs w:val="28"/>
        </w:rPr>
        <w:t>возмещение расходов ООО Каскад по проведению судебной экспертизы определение Арбитражного суда по делу А4618515/2021 от 17.01.2023г.; оплата задолженности по кредитному договору ПАО СБЕРБАНК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№1015336 от 01.09.2021г. на основании решения суда № 2-10/2023 от 27.01.2023г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Р 853 – 570 451,21 рубле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ОСГУ 291 – 137 000,00 рублей – уплата исполнительского сбор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СГУ 293 – 8 451,21 рублей</w:t>
      </w:r>
      <w:r>
        <w:rPr>
          <w:sz w:val="28"/>
          <w:szCs w:val="28"/>
        </w:rPr>
        <w:t xml:space="preserve">  оплата </w:t>
      </w:r>
      <w:r>
        <w:rPr>
          <w:bCs/>
          <w:sz w:val="28"/>
          <w:szCs w:val="28"/>
        </w:rPr>
        <w:t>неустойки в виде пени</w:t>
      </w:r>
      <w:r>
        <w:rPr/>
        <w:t xml:space="preserve"> </w:t>
      </w:r>
      <w:r>
        <w:rPr>
          <w:bCs/>
          <w:sz w:val="28"/>
          <w:szCs w:val="28"/>
        </w:rPr>
        <w:t>ООО "Омской энергосбытовой компании"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СГУ 295 – 410 000,00 рублей – оплата административных штрафов (Исилькульский </w:t>
      </w:r>
      <w:r>
        <w:rPr>
          <w:sz w:val="28"/>
          <w:szCs w:val="28"/>
        </w:rPr>
        <w:t>районный отдел судебных приставов ГУФССП России по Омской области (по бане),  ГУ МЧС РОССИИ ПО ОМСКОЙ ОБЛАСТИ (режим противопожарной безопас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СГУ 297 – 15 000,00 рублей – </w:t>
      </w:r>
      <w:r>
        <w:rPr>
          <w:sz w:val="28"/>
          <w:szCs w:val="28"/>
        </w:rPr>
        <w:t>оплата членских взносов в ассоциацию СМ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целевой статье 3410272330 ВР 113 КОСГУ 226 – израсходовано    50 000,00 рублей на  оказание поддержки гражданам и их объединениям, участвующим в охране общественного порядка, создание условий для деятельности народных дружин за счет средств областного бюджета. Средства направлены на поощрение членов добровольной народной дружины (в количестве 9 человек)  за активную работу по обеспечению общественной безопасности и порядка на территории Исилькульского городского посел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целевой статье 341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72330 ВР 113 КОСГУ 226 – израсходовано 2 000,00 рублей на  оказание поддержки гражданам и их объединениям, участвующим в охране общественного порядка, создание условий для деятельности народных дружин за счет средств местного бюджета.  В том числе доля софинансирования за счет местного бюджета составила 1%  в сумме 505,06 рублей.  Остальная сумма 1 494,94 рублей израсходована из местного бюджета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целевой статье</w:t>
      </w:r>
      <w:r>
        <w:rPr/>
        <w:t xml:space="preserve"> </w:t>
      </w:r>
      <w:r>
        <w:rPr>
          <w:bCs/>
          <w:sz w:val="28"/>
          <w:szCs w:val="28"/>
        </w:rPr>
        <w:t>3410319990</w:t>
      </w:r>
      <w:r>
        <w:rPr/>
        <w:t xml:space="preserve"> </w:t>
      </w:r>
      <w:r>
        <w:rPr>
          <w:bCs/>
          <w:sz w:val="28"/>
          <w:szCs w:val="28"/>
        </w:rPr>
        <w:t>расходы составили 3 006 083,06 рублей или 100,00 % от план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Р 244 – 2 028 496,80 рублей, из ни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ОСГУ 223 – 1 995,30 рублей </w:t>
      </w:r>
      <w:r>
        <w:rPr>
          <w:sz w:val="28"/>
          <w:szCs w:val="28"/>
        </w:rPr>
        <w:t xml:space="preserve">– оплата АО "Омскоблводопровод" за холодное водоснабжение нежилого помещения Первомайская, 63;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СГУ 225 – 28 261,91 рублей –</w:t>
      </w:r>
      <w:r>
        <w:rPr>
          <w:sz w:val="28"/>
          <w:szCs w:val="28"/>
        </w:rPr>
        <w:t xml:space="preserve"> содержание и текущий ремонт общего имущества в многоквартирном доме, расположенном по адресу: г. Исилькуль, ул. Первомайская, 63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>расходы на оплату услуг по проведению ТО и госпошлины  в Гостехнадзор по Омской област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СГУ 226 – 103 519,46 рублей – </w:t>
      </w:r>
      <w:r>
        <w:rPr>
          <w:sz w:val="28"/>
          <w:szCs w:val="28"/>
        </w:rPr>
        <w:t>оплата услуг ПАО "Россети Сибирь" по технологическому присоединению к электрическим сетям;  оплата работ по оценке рыночной стоимости арендной платы объектов оценки; оплата работ по проведению оценки имущества (автомобиль ВАЗ 21213, 1996 года выпуска); оплата информационно-технической услуг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СГУ 227 – </w:t>
      </w:r>
      <w:r>
        <w:rPr>
          <w:sz w:val="28"/>
          <w:szCs w:val="28"/>
        </w:rPr>
        <w:t>7 093,46</w:t>
      </w:r>
      <w:r>
        <w:rPr>
          <w:bCs/>
          <w:sz w:val="28"/>
          <w:szCs w:val="28"/>
        </w:rPr>
        <w:t xml:space="preserve"> рублей –</w:t>
      </w:r>
      <w:r>
        <w:rPr>
          <w:sz w:val="28"/>
          <w:szCs w:val="28"/>
        </w:rPr>
        <w:t xml:space="preserve"> расходы на оплату услуг страхового взноса при постановке на учет автомобиля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КОСГУ 228 –</w:t>
      </w:r>
      <w:r>
        <w:rPr/>
        <w:t xml:space="preserve"> </w:t>
      </w:r>
      <w:r>
        <w:rPr>
          <w:bCs/>
          <w:sz w:val="28"/>
          <w:szCs w:val="28"/>
        </w:rPr>
        <w:t>12 000,00 рублей оплата работ</w:t>
      </w:r>
      <w:r>
        <w:rPr>
          <w:rFonts w:cs="Segoe UI" w:ascii="Segoe UI" w:hAnsi="Segoe UI"/>
          <w:color w:val="404040"/>
          <w:sz w:val="18"/>
          <w:szCs w:val="18"/>
        </w:rPr>
        <w:t xml:space="preserve"> </w:t>
      </w:r>
      <w:r>
        <w:rPr>
          <w:sz w:val="28"/>
          <w:szCs w:val="28"/>
        </w:rPr>
        <w:t>по установке ограждения для детской площадки, расположенной по адресу: г. Исилькуль, ул. Ленина, д.24Б;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КОСГУ 310 – 1 763 966,67 рублей расходы на приобретение виброплиты, легкового автомобил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СГУ 344 – 111 660,00 рублей расходы </w:t>
      </w:r>
      <w:r>
        <w:rPr>
          <w:sz w:val="28"/>
          <w:szCs w:val="28"/>
        </w:rPr>
        <w:t>на приобретение лотков железобетонных и электротехнических материалов. 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Р 247 КОСГУ 223  – 763 028,26 рублей – оплата тепловой энергии на объектах муниципальной собствен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Р 851 КОСГУ 291 – расходы в размере 145 767,00 рублей направлены на уплату земельного налог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 852 КОСГУ 291 – расходы в </w:t>
      </w:r>
      <w:r>
        <w:rPr>
          <w:sz w:val="28"/>
          <w:szCs w:val="28"/>
        </w:rPr>
        <w:t>размере 59 841,00 рублей</w:t>
      </w:r>
      <w:r>
        <w:rPr>
          <w:bCs/>
          <w:sz w:val="28"/>
          <w:szCs w:val="28"/>
        </w:rPr>
        <w:t xml:space="preserve"> направлены на уплату транспортного налога; направлено 8 950,00 рублей</w:t>
      </w:r>
      <w:r>
        <w:rPr>
          <w:rFonts w:cs="Segoe UI" w:ascii="Segoe UI" w:hAnsi="Segoe UI"/>
          <w:color w:val="404040"/>
          <w:sz w:val="18"/>
          <w:szCs w:val="18"/>
        </w:rPr>
        <w:t xml:space="preserve"> </w:t>
      </w:r>
      <w:r>
        <w:rPr>
          <w:sz w:val="28"/>
          <w:szCs w:val="28"/>
        </w:rPr>
        <w:t xml:space="preserve">на оплату госпошлины по проведению техосмотра и государственной регистрации транспортных средст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410372470 ВР 244 КОСГУ 226 – израсходовано 237 576,00 рублей при плане  268 262,90 рублей за счет средств областного бюджета на выполнение работ по оформлению технических планов в отношении бесхозяйных сетей жилищно-коммунального хозяйства. Неисполнение составило  30 686,90 рублей  - экономия сложившаяся по результатам проведения конкурсных процед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41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470 ВР 244 КОСГУ 226 – израсходовано 2 424,00 рублей при плане  2 737,10 рублей (1,01%) – доля софинансирования за счет средств местного бюджета на выполнение работ по оформлению технических планов в отношении бесхозяйных сетей жилищно-коммунального хозяйства. Неисполнение составило  313,10 рублей  - экономия сложившаяся по результатам проведения конкурсных процедур.</w:t>
      </w:r>
      <w:r>
        <w:rPr/>
        <w:t xml:space="preserve"> </w:t>
      </w:r>
      <w:r>
        <w:rPr>
          <w:sz w:val="28"/>
          <w:szCs w:val="28"/>
        </w:rPr>
        <w:t>Фактически оформлено технических планов 14 шт  в.ч. 1 водопровод и 13 газопров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целевой статье</w:t>
      </w:r>
      <w:r>
        <w:rPr/>
        <w:t xml:space="preserve"> </w:t>
      </w:r>
      <w:r>
        <w:rPr>
          <w:bCs/>
          <w:sz w:val="28"/>
          <w:szCs w:val="28"/>
        </w:rPr>
        <w:t xml:space="preserve">3410419990 ВР 244 КОСГУ 226 </w:t>
      </w:r>
      <w:r>
        <w:rPr/>
        <w:t xml:space="preserve"> </w:t>
      </w:r>
      <w:r>
        <w:rPr>
          <w:bCs/>
          <w:sz w:val="28"/>
          <w:szCs w:val="28"/>
        </w:rPr>
        <w:t>расходы составили – 24 000 рублей  на оплату оценки рыночной стоимости арендной платы земельных участк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целевой статье 3410780010 ВР 540 КОСГУ 251 – 2 087,80 рублей – иные межбюджетные трансферты бюджету Исилькульского муниципального района на выполнение части полномочий по функционированию Единой дежурно-диспетчерской службы по соглашению от 20 сентября 2022 года б/н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план  расходов по разделу 03 «Национальная безопасность и правоохранительная деятельность» на 2023 год составляет 829 050,00 рублей, исполнение 10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" w:right="-57" w:firstLine="709"/>
        <w:jc w:val="both"/>
        <w:rPr/>
      </w:pPr>
      <w:r>
        <w:rPr>
          <w:szCs w:val="28"/>
        </w:rPr>
        <w:t xml:space="preserve">По подразделу 03 10 «Защита населения и территории от чрезвычайных ситуаций природного и техногенного характера, пожарная безопасность» расходы составили 829 050,00 рублей или 100,00% от плана. </w:t>
      </w:r>
    </w:p>
    <w:p>
      <w:pPr>
        <w:pStyle w:val="TextBody"/>
        <w:ind w:left="57" w:right="-57" w:firstLine="709"/>
        <w:jc w:val="both"/>
        <w:rPr/>
      </w:pPr>
      <w:r>
        <w:rPr>
          <w:szCs w:val="28"/>
        </w:rPr>
        <w:t>По целевой статье 3410719990 ВР 244 – 829 050,00 рублей:</w:t>
      </w:r>
    </w:p>
    <w:p>
      <w:pPr>
        <w:pStyle w:val="TextBody"/>
        <w:ind w:right="-57" w:hanging="0"/>
        <w:jc w:val="both"/>
        <w:rPr/>
      </w:pPr>
      <w:r>
        <w:rPr>
          <w:szCs w:val="28"/>
        </w:rPr>
        <w:t xml:space="preserve">КОСГУ 225 – 179 800,00 </w:t>
      </w:r>
      <w:r>
        <w:rPr/>
        <w:t>рублей расходы на вывоз снега с территории Исилькульского городского поселения, в рамках противопаводковых мероприятий;</w:t>
      </w:r>
    </w:p>
    <w:p>
      <w:pPr>
        <w:pStyle w:val="TextBody"/>
        <w:ind w:right="-57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СГУ 226 – 649 250,00 рублей в том числе 349 250,00 рублей – расходы на организацию противопожарных мероприятий</w:t>
      </w:r>
      <w:r>
        <w:rPr/>
        <w:t xml:space="preserve"> </w:t>
      </w:r>
      <w:r>
        <w:rPr>
          <w:szCs w:val="28"/>
        </w:rPr>
        <w:t>направлены на выполнение работ по устройству противопожарных минерализованных полос (весна, осень); 300 000,00 рублей расходы на организацию противопаводковых мероприятий</w:t>
      </w:r>
      <w:r>
        <w:rPr/>
        <w:t xml:space="preserve"> </w:t>
      </w:r>
      <w:r>
        <w:rPr>
          <w:szCs w:val="28"/>
        </w:rPr>
        <w:t>на территории Исилькульского городского  поселения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Раздел 04 «Национальная экономик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очненный план расходов по разделу 04 «Национальная экономика» на 2023 год составляет 37 683 863,78 рублей, исполнение – 30 444 306,78 рублей или 80,79 %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0401 «Общеэкономические вопросы» расходы составили 113 659,33 рублей или 100,00% от пла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 целевой статье 3410219990 за счет средств местного бюджета на организацию летней занятости для несовершеннолетних в Исилькульском муниципальном районе освоены средства сумме 113 659,33 рублей, в том числ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ВР 111 КОСГУ 211 – 87 295,95 рублей – заработная плат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 119 КОСГУ 213 – 26 363,38 рублей – начисления на выплаты по оплате труда. Всего на организацию летней занятости для несовершеннолетних было трудоустроено 35 человек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0405 «</w:t>
      </w:r>
      <w:r>
        <w:rPr>
          <w:bCs/>
          <w:color w:val="000000"/>
          <w:sz w:val="28"/>
          <w:szCs w:val="28"/>
        </w:rPr>
        <w:t>Сельское хозяйство и рыболовство</w:t>
      </w:r>
      <w:r>
        <w:rPr>
          <w:sz w:val="28"/>
          <w:szCs w:val="28"/>
        </w:rPr>
        <w:t>» расходы составили 150 156,50 рублей или 100,00 % от пла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о целевой статье 3410270550 ВР 811 КОСГУ 246 расходы составили 147 153,3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лей на предоставление субсидий гражданам, ведущим личное подсобное хозяйство, на возмещение части затрат по производству молока за счет средств областного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целевой статье 341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550 ВР 811 КОСГУ 246 расходы составили 3 003,1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лей на предоставление субсидий гражданам, ведущим личное подсобное хозяйство, на возмещение части затрат по производству молока за счет средств районного бюджета. Количество сдатчиков 5 человек.</w:t>
      </w:r>
      <w:r>
        <w:rPr/>
        <w:t xml:space="preserve"> </w:t>
      </w:r>
      <w:r>
        <w:rPr>
          <w:sz w:val="28"/>
          <w:szCs w:val="28"/>
        </w:rPr>
        <w:t>Количество сданного молока 57 753,4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дразделу 0408 «Транспорт» план расходов составил 2 195 757,78 рублей, исполнение – 2 041 143,91 рублей или 92, 96 % от пла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целевой статье 3420319990 ВР 244 КОСГУ 222 – при плане 537 433,44 рублей исполнение – 405 569,60 рублей или 75,46% от плана. Расходы местного бюджета на выполнение работ, связанных с осуществлением регулярных перевозок пассажиров, в том числе учащихся государственных, муниципальных  общеобразовательных  школ, и багажа автомобильным  транспортом по регулируемым тарифам по муниципальным маршрутам регулярных перевозок Исилькульского городского поселения. Неисполнение – 131 863,84 рублей</w:t>
      </w:r>
      <w:r>
        <w:rPr>
          <w:bCs/>
          <w:color w:val="000000"/>
          <w:sz w:val="28"/>
          <w:szCs w:val="28"/>
        </w:rPr>
        <w:t xml:space="preserve"> на организацию транспортного обслуживания населения (возмещение перевозчику недополученных доходов на основании отчета о количестве перевезенных пассажир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 811 КОСГУ 24А –  58 317,00 рублей</w:t>
      </w:r>
      <w:r>
        <w:rPr/>
        <w:t xml:space="preserve"> </w:t>
      </w:r>
      <w:r>
        <w:rPr>
          <w:sz w:val="28"/>
          <w:szCs w:val="28"/>
        </w:rPr>
        <w:t>израсходовано на выплату</w:t>
      </w:r>
      <w:r>
        <w:rPr/>
        <w:t xml:space="preserve"> </w:t>
      </w:r>
      <w:r>
        <w:rPr>
          <w:sz w:val="28"/>
          <w:szCs w:val="28"/>
        </w:rPr>
        <w:t>субсидии на возмещение недополученных доходов по перевозке учащихся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420370840 ВР 244 КОСГУ 222 на оказание услуг, связанных с осуществлением регулярных перевозок по регулируемым тарифам на территории Исилькульского городского поселения Исилькульского муниципального района при плане 1 520 006,97 рублей израсходовано 1 498 394,45 рублей за счет средств областного бюджета или 98,58 % от плана, неисполнение – 21 612,52 рублей</w:t>
      </w:r>
      <w:r>
        <w:rPr>
          <w:bCs/>
          <w:color w:val="000000"/>
          <w:sz w:val="28"/>
          <w:szCs w:val="28"/>
        </w:rPr>
        <w:t xml:space="preserve"> на организацию транспортного обслуживания населения (возмещение перевозчику недополученных доходов на основании отчета о количестве перевезенных пассажир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целевой статье 342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840 ВР 244 КОСГУ 222 – при плане 80 000,37 рублей исполнено 78 862,86 рублей  или 98,58 %, неисполнение – 1 137,51 рублей</w:t>
      </w:r>
      <w:r>
        <w:rPr>
          <w:bCs/>
          <w:color w:val="000000"/>
          <w:sz w:val="28"/>
          <w:szCs w:val="28"/>
        </w:rPr>
        <w:t xml:space="preserve"> на организацию транспортного обслуживания населения (возмещение перевозчику недополученных доходов на основании отчета о количестве перевезенных пассажиров). </w:t>
      </w:r>
      <w:r>
        <w:rPr>
          <w:sz w:val="28"/>
          <w:szCs w:val="28"/>
        </w:rPr>
        <w:t xml:space="preserve"> Доля софинансирования (5%) за счет средств местного бюджета на оказание услуг, связанных с осуществлением регулярных перевозок по регулируемым тарифам на территории Исилькульского городского поселения Исилькульского муниципального района (по Постановлению Правительства Омской области от 27 февраля 2023 года № 93-п). Всего перевезено 79 683 пассаж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0409 «Дорожное хозяйство (дорожные фонды)» при плане 35 015 415,17 рублей расходы составили 27 930 472,04 рублей или 79,77 %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420119990 ВР 244 – израсходовано 6 252 193,21 рублей при плане 9 616 183,54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ГУ 225 – расход составил 3 598 189,28 рублей при плане 6 434 121,73 рублей. Денежные средства израсходованы на выполнение комплекса работ по текущему содержанию автомобильных дорог общего пользования и дорожных сооружений на них, по расчистке подъездных путей для мест складирования снега, по вывозу снега, по прочистке водоотводных канав и отогреву водопропускных труб, по ямочному ремонту щебеночных оснований улиц, по противогололедной обработке пескосоляной смесью автодорог местного значения,  по нанесению горизонтальной  дорожной разметки, в рамках безопасности дорожного движения, по ремонту автобусных остановок в рамках содержания автомобильных дорог общего поль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нение 2 835 932,45 рублей </w:t>
      </w:r>
      <w:r>
        <w:rPr>
          <w:bCs/>
          <w:color w:val="000000"/>
          <w:sz w:val="28"/>
          <w:szCs w:val="28"/>
        </w:rPr>
        <w:t>в связи с расторжением муниципальных контрактов по содержанию автомобильных дорог в зимний период по причине выпадения осадков в объеме меньше запланирова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226 – израсходовано 340 022,00 рублей или 100,00 % от плана на услуги по составлению сметной документации в ходе проведения работ по ремонту автомобильных дорог по ул. Советская до ул. Коммунистическая, участок от ул.Коммунистическая до д.57 по ул. Советская; ул.Первомайская (участок от ул.Московская до ул. Коммунистическая, участок от ул.Пушкина до д.48  ул. Первомайская) и по ул. Первомайская (в границах улиц Октябрьская до перекрестка в районе дома 1А); по осуществлению строительного контроля при выполнении работ на Объекте: "Выполнение работ по ремонту автомобильных дорог по ул. Советская (участок от ул.Московская до дома №64 по ул.Советская, участок от дома №60 по ул Советская до ул.Коммунистическая, участок от ул.Коммунистическая до дома №57 по ул. Советская), по ул. Первомайская (участок от ул.Московская до ул.Коммунистическая, участок от ул. Пушкина до дома №48 по ул.Первомайс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310 – израсходовано 544 931,67 рублей или 100,00 % от плана на поставку дорожных знаков и указателей, определяющих место остановки транспортного средства для посадки(высадки) пассажиров на остановочных пунктах, на приобретение прицепа-разбрасывателя песка;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343 – израсходовано 1 093 715,79 рублей при плане 1 621 773,67 рублей или 67,44 % от плана на</w:t>
      </w:r>
      <w:r>
        <w:rPr/>
        <w:t xml:space="preserve"> </w:t>
      </w:r>
      <w:r>
        <w:rPr>
          <w:sz w:val="28"/>
          <w:szCs w:val="28"/>
        </w:rPr>
        <w:t>приобретение топлива дизельного зимнего, бензина автомобильного (в рамках содержания автомобильных дорог общего пользования), неисполнение – 528 057,88 рублей в связи с тем, что не было заключено дополнительное соглашение на уменьшение суммы по договору, оплата за ГСМ производилась по факту.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344 – израсходовано 168 345,29 рублей или 100,00 % от плана на</w:t>
      </w:r>
      <w:r>
        <w:rPr/>
        <w:t xml:space="preserve"> </w:t>
      </w:r>
      <w:r>
        <w:rPr>
          <w:sz w:val="28"/>
          <w:szCs w:val="28"/>
        </w:rPr>
        <w:t>приобретение  строительного песка в рамках содержания автомобильных дорог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346 – израсходовано 506 989,18 рублей или 100,00 % от плана на</w:t>
      </w:r>
      <w:r>
        <w:rPr/>
        <w:t xml:space="preserve"> </w:t>
      </w:r>
      <w:r>
        <w:rPr>
          <w:sz w:val="28"/>
          <w:szCs w:val="28"/>
        </w:rPr>
        <w:t>приобретение автозапчастей для спец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420170641 ВР 244 КОСГУ 225 – израсход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271 475,54 рублей при плане  14 630 144,09 рублей за счет средств областного бюджета на выполнение работ по ремонту автомобильных дорог по ул. Советская (участок от ул. Московская до дома № 64 по ул. Советская, участок от дома № 60 по ул. Советская до ул. Коммунистическая, участок от ул. Коммунистическая до дома № 57 по ул. Советская), по ул. Первомайская (участок от ул. Московская до ул. Коммунистическая, участок от ул. Пушкина до дома № 48 по ул. Первомайская) Исилькульского городского поселения Исилькульского муниципального района Омской области.  Произведен ремонт дорог площадью 9,7827 тыс. м2. Неисполнение составило  358 668,55 рублей  - в связи с  выявленными недостатками  работы на объекте приняты не в полном объеме, оплата ремонта дороги проведена  по факту выполненных работ. Принято решение об одностороннем расторжении муниципального контракта. С ООО "ДОРСТРОЙ-55" и  о рассмотрении дела в УФ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4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641 ВР 244 КОСГУ 225 – израсходовано 1 774 491,29 рублей при плане  1 819 087,54 рублей (11.05879945459830 %) – доля софинансирования за счет средств местного бюджета на выполнение работ по ремонту автомобильных дорог по ул. Советская (участок от ул. Московская до дома № 64 по ул. Советская, участок от дома № 60 по ул. Советская до ул. Коммунистическая, участок от ул. Коммунистическая до дома № 57 по ул. Советская), по ул. Первомайская (участок от ул. Московская до ул. Коммунистическая, участок от ул. Пушкина до дома № 48 по ул. Первомайская) Исилькульского городского поселения Исилькульского муниципального района Омской области.  Отремонтировано 9,7827</w:t>
      </w:r>
      <w:r>
        <w:rPr>
          <w:rFonts w:eastAsia="Arial Unicode MS"/>
          <w:sz w:val="28"/>
          <w:szCs w:val="28"/>
        </w:rPr>
        <w:t xml:space="preserve"> тыс.кв.м.</w:t>
      </w:r>
    </w:p>
    <w:p>
      <w:pPr>
        <w:pStyle w:val="Normal"/>
        <w:jc w:val="both"/>
        <w:rPr/>
      </w:pPr>
      <w:r>
        <w:rPr>
          <w:sz w:val="28"/>
          <w:szCs w:val="28"/>
        </w:rPr>
        <w:t>Неисполнение составило  44 596,25 рублей  - в связи с  выявленными недостатками  работы на объекте приняты не в полном объеме, оплата ремонта дороги проведена  по факту выполненных работ. Принято решение об одностороннем расторжении муниципального контракта. С ООО "ДОРСТРОЙ-55" и  о рассмотрении дела в УФ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42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721 ВР 414 КОСГУ 228 – исполнено 281 615,60  рублей, при плане  447 500,00 рублей средства местного бюджета.  Доля софинансирования за счет местного бюджета составила 5,00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на выполнение инженерных изысканий и работ по подготовке проектной документации по объекту: "Реконструкция автомобильных дорог ул. Гурника, ул. Солнечная в г. Исилькуле Исилькульского  муниципального района Омской области" в сумме 200 000,00 рублей (местный бюджет) исполнено по договору с ООО «Тават»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инженерных изысканий и работ по подготовке проектной документации по объекту "Строительство автомобильной дороги по ул. Заводская, реконструкция автомобильной дороги по ул. Пригородная, для обеспечения подъезда к предприятию по производству молочной продукции ИП Трикоз О.Н. в г. Исилькуле Омской области" исполнено в сумме 81 615,60  рублей при плане 247 500,00 рубл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исполнение составило 165 884,40 рублей. Причина отклонения: финансирование расходов по реализации мероприятия осуществлено в объеме выполненных и принятых работ, а также экономия сложившаяся по результатам проведения конкурсных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статье 34205М3721 ВР 414 КОСГУ 228 – исполнено 5 350 696,40 рублей при плане  8 502 500,00 рублей средства обла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на выполнение инженерных изысканий и работ по подготовке проектной документации по объекту: "Реконструкция автомобильных дорог ул. Гурника, ул. Солнечная в г. Исилькуле Исилькульского  муниципального района Омской области"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>3 800 000,00 рублей (областной бюджет) исполнено по договору с ООО «Тават» в полном объ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ыполнение инженерных изысканий и работ по подготовке проектной документации по объекту "Строительство автомобильной дороги по ул. Заводская, реконструкция автомобильной дороги по ул. Пригородная, для обеспечения подъезда к предприятию по производству молочной продукции ИП Трикоз О.Н. в г. Исилькуле Омской области" исполнено в сумме 1 550 696,40 рублей средства областного бюджета при плане 4 950 000,00 руб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составило 3 151 803,60 рублей. Причина отклонения: финансирование расходов по реализации мероприятия осуществлено в объеме выполненных и принятых работ, а также экономия сложившаяся по результатам проведения конкурсных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 подразделу 0412 «Другие вопросы в области национальной экономики» план расходов составляет 208 875,00 рублей, исполнение – 100,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410419990 ВР 244 КОСГУ 226 – израсходовано 208 875,00 рублей на выполнение кадастровых работ по формированию земельных участков, схем расположения земельного участка на кадастровом плане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по разделу 05 «Жилищно-коммунальное хозяйство» за 2023 год по уточненному плану составили – 160 237 456,49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сполнение – 144 715 891,13 рублей или 90,31%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 подразделу 0501 «Жилищное хозяйство» план расходов составляет 1 256 251,67 рублей, исполнение – 100,00%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410319990 –  1 256 251,67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ВР 243 КОСГУ 225 – 1 024 362,57 рублей – выполнены работы по</w:t>
      </w:r>
      <w:r>
        <w:rPr/>
        <w:t xml:space="preserve"> </w:t>
      </w:r>
      <w:r>
        <w:rPr>
          <w:sz w:val="28"/>
          <w:szCs w:val="28"/>
        </w:rPr>
        <w:t>капитальному ремонту в рамках проведения ремонта муниципального жилищного фонда;</w:t>
      </w:r>
    </w:p>
    <w:p>
      <w:pPr>
        <w:pStyle w:val="Normal"/>
        <w:jc w:val="both"/>
        <w:rPr/>
      </w:pPr>
      <w:r>
        <w:rPr>
          <w:sz w:val="28"/>
          <w:szCs w:val="28"/>
        </w:rPr>
        <w:t>ВР 244 КОСГУ 225 – 214 422,20 рублей – перечисления взносов за капитальный ремонт общего имущества МКД; выполнение работ по аварийному обслуживанию общего имущества многоквартирного дома, по адресу: г.Исилькуль, ул. Ленина, д.84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Р 244 КОСГУ 226 – 17 466,90 рублей – оплата расходов по подготовке строительно-технического заключения-экспертизы по определению пригодности (непригодности, аварийности) для проживания в жилом доме ул. Зеленая, 11, г. Исилькуль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 подразделу 0502 «Коммунальное хозяйство» уточненный план расходов составляет 6 364 028,91 рублей, исполнение – 100,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целевой статье 3410310040 ВР 412 КОСГУ 310 – 1 000 000,00 рублей израсходованы на приобретение в муниципальную собственность объекта недвижимого имущества «Строительство газопроводов к жилым домам по ул. 5 Северная, ул. Ноябрьская, ул. Ипподромная, ул. Зои Макаровой, (1очередь) в г. Исилькуль, Исилькульского района Омской области. Кадастровый номер 55:33:210101:344» протяженностью 1753 метра. Стоимость приобретения – 2 000 000,00 рублей, (2023 год – 1 000 000,00 рублей, 2024 год – 1 000 000,00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целевой статье 3410319990 ВР 244 КОСГУ 225 –  68 758,00 рублей израсходованы на выполнение работ по ревизии контактных соединений, протяжки бандажей, замены изоляторов по адресу: г.Исилькуль, ул.Луг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целевой статье 3420419990 ВР 244 </w:t>
        <w:softHyphen/>
        <w:t xml:space="preserve">– 3 659 663,96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225 – 1 977 589,80 рублей  выполнены работы по ремонту водопроводных сетей по ул.Ермолаева (участок от ул. Советская до ул. Ленина), ул. Советская (участок от ул.Коммунистическая до ул.Московская),  ул. Зои Макаровой, ул. Зеленая;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226 – 60 000,00 рублей  израсходовано на проведение работ по актуализации схемы водоснабжения и водоотведения Исилькуль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310 – 619 083,03 рублей  израсходовано на приобретение водоразборных колонок, насосов и оборудования для управления насосной станции для организации водоснабж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344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 002 991,13 рублей израсходовано на приобретение железобетонных крышек для люков колодцев, плит перекрытия смотрового колодца,  трубной продукции водохозяйственного назначения для водоразводящих сетей г.Исильку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целевой статье 3420471120 ВР 244 КОСГУ 344 – израсходовано 1 569 222,67 рублей 100% от плана за счет средств областного бюджета на приобретение технологического оборудования, трубной продукции теплотехнического и водохозяйственного назначения (труба стальная электросварная круглая 335,33 мет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целевой статье 3420480150 ВР 540 КОСГУ 251 –1000 рублей  </w:t>
      </w:r>
      <w:r>
        <w:rPr>
          <w:bCs/>
          <w:sz w:val="28"/>
          <w:szCs w:val="28"/>
        </w:rPr>
        <w:t>иные межбюджетные трансферты бюджету Исилькульского муниципального района на выполнение части полномочий по организации в границах поселения теплоснабжения населения в части оформления права собственности и ввода в эксплуатацию модульной газовой котельной по адресу: Омская область, г. Исилькуль, ул. Партизанская,132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целевой статье 342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120 ВР 244 КОСГУ 344 – израсходовано 65 384,28 рублей 100% от плана за счет средств местного бюджета (доля софинансирования 4 %) на приобретение технологического оборудования, трубной продукции теплотехнического и водохозяйственного назначения (труба стальная электросварная круглая 335,33 метров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3 «Благоустро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плане 140 662 193,54 рублей расходы составили 125 229 378,67 рублей или 89,03 %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220119990  ВР 242 КОСГУ 221 – 22 800,03 рублей израсходовано на оплату услуг по предоставлению выделенного доступа в Интернет на основе сети передачи данных - видеонаблюдение пешеходных зон ул. Советская, ул. Большевистская (система Безопасный город)</w:t>
      </w:r>
      <w:r>
        <w:rPr>
          <w:rFonts w:cs="Segoe UI" w:ascii="Segoe UI" w:hAnsi="Segoe UI"/>
          <w:color w:val="404040"/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220119990  ВР 244 – 2 803 474,14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226 – 2 801 044,14рублей на выполнение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работке проектно-сметной документации,  по поведению авторского надзора за реализацией архитектурной концепции при выполнении работ по благоустройству территории "Бульвара "Озерки" ; по разработке 2 и 3 раздела заявки документации для участия во Всероссийском конкурсе лучших проектов создания комфортной городской среды среди малых городов и исторических поселений; по технологическому присоединению энергопринимающих устройств "общественная территория «Бульвар «Озерки» возвращение сердца города"; услуг по проверке сметной документации в ценах на 4 квартал 2022года, формированию конъюнктурного анализа на благоустройство привокзальной площади;  по проведению строительного контроля - выполнения работ по благоустройству территории "Бульвар "Озерки", по благоустройству пешеходной зоны по улице Советская в границах улицы Колхозная - улицы Октябрьская, по благоустройству пешеходной зоны по улице Большевистская в границах улицы Большевистская, д.17 - улицы Степная, по благоустройству пешеходной зоны по улице Ленина в границах улицы Коммунистическая - улицы Ленина, д. 96А ; по диагностике состояния пешеходной зоны по ул. Пригородная (участок от ул. Заводская до ул. Крупская) в г.Исилькуль с составлением сметных расчетов; по проверке локального сметного расчета на благоустройство пешеходной зоны по ул. Пригородная (в границах ул. Заводской - ул. Пригородной д. 120); по выполнению геодезических инженерных изысканий на территории от пл. Победы по ул. Коммунистическая до ул. Тельмана; услуги видеонаблю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310 – 2 430,00 рублей на приобретение баннера в рамках благоустройства обществен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32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54240 ВР 244 КОСГУ 310 – 85 000 000,00 рублей исполнение – 100% от плана за счет средств федерального бюджета  на выполнение работ по благоустройству территории "Бульвар "Озерки": возвращение сердца города" в г. Исилькуле (победителях во Всероссийском конкурсе лучших проектов создания комфортной городской среды среди малых городов и исторических поселен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целевой статье 32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55550 ВР 244 КОСГУ 310 – 7 500 000,00 рублей исполнение – 100% от плана из них 6 909 000,00 рублей – средства федерального бюджета, 141 000,00 рублей – средства областного бюджета, 450 000,00 рублей – средства местного бюджета на выполнение работ по благоустройству пешеходных зон в г. Исилькуле: по улице Большевистская в границах улицы Большевистская д.17-улицы Степная; по улице Советская в границах улицы Колхозная - улицы Октябрьская; по ул. Ленина в границах ул. Коммунистическая - ул.Ленина д. 96А; расходы на поставку и подключение оборудования видеонаблюдения в рамках благоустройства: пешеходной зоны по улице Советская в границах улицы Колхозная - улицы Октябрьская, пешеходной зоны по улице Большевистская в границах улицы Большевистская, д.17 - улицы Степная, пешеходной зоны по улице Ленина в границах улицы Коммунистическая - улицы Ленина, д. 96А, в городе Исильку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целевой статье 32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71870 ВР 244 КОСГУ 310 – при пл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000 000,00 рублей  расходы составили 4 567 185,13 рублей или 22,84% – средства областного бюджета на выполнение работ по благоустройству территории "Бульвар "Озерки": возвращение сердца города" в г. Исилькуле (победителях во Всероссийском конкурсе лучших проектов создания комфортной городской среды среди малых городов и исторических поселений). Неисполнение составило  15 432 814,87 рублей. Оплата проведена  по факту выполнен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целевой статье 32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S5550 ВР 244 – 401 457,90 рублей средства местного бюджета исполнение – 100% от плана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 228 – 4 910,00 рублей на расходы  по установке изделий из металла, в рамках благоустройства привокзальной площади в городе Исильку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 310 – 342 467,90 рублей на выполнение работ по благоустройству привокзальной площади в городе Исилькуле; на приобретение изделий из металла (основные средства: урна, уголок, скамья, диван)  в рамках благоустройства привокзальной площади;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 347 –  54 080,00 рублей на приобретение изделий из металла (сферическая малая архитектурная форма "Шар"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целевой статье 32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К5550 ВР 244 –   7 627 700,00 рублей средства областного бюджета исполнение – 100% от плана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 228 – 93 290,00 рублей на расходы  по установке изделий из металла, в рамках благоустройства привокзальной площади в городе Исильку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 310 – 6 506 890,00 рублей на выполнение работ по благоустройству привокзальной площади в городе Исилькуле; на приобретение изделий из металла (основные средства: урна, уголок, скамья, диван)  в рамках благоустройства привокзальной площади;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 347 –  1 027 520,00 рублей на приобретение изделий из металла (сферическая малая архитектурная форма "Шар"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целевой статье 3410319990 ВР 244 КОСГУ  225 – 1 377 885,00 рублей на выполнение работ по содержанию оборудования детских и спортивных площадок на общественных территориях Исилькуль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статье 3420219990 ВР 244  – </w:t>
      </w:r>
      <w:r>
        <w:rPr>
          <w:bCs/>
          <w:color w:val="000000"/>
          <w:sz w:val="28"/>
          <w:szCs w:val="28"/>
          <w:shd w:fill="FFFFFF" w:val="clear"/>
        </w:rPr>
        <w:t xml:space="preserve">5 903 000,60 </w:t>
      </w:r>
      <w:r>
        <w:rPr>
          <w:sz w:val="28"/>
          <w:szCs w:val="28"/>
        </w:rPr>
        <w:t>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 224 – 241 015,00 рублей на расходы временного пользования части поверхности опор ВЛ-0,4 кВ для размещения и эксплуатации оборудования наружного освещения (светильников уличного освещения).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 225 –  4 411 810,19 рублей – из них: 2 123 890,00 рублей – текущее содержание и техническое обслуживание уличного освещения; 385 368,12 рублей - содержание мест захоронения;  1 902 552,07 рублей - на выполнение комплекса работ по благоустройству территории г.Исилькуль; услуги по акарицидной обработке и энтомологическому обследованию прилегающей территории парка на заселенность клещами.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226 – 1 155 025,41 рублей – израсходовано на выполнение работ по озеленению территории, посадке цветочной рассады и ландшафтному оформлению цветочных клумб;</w:t>
      </w:r>
      <w:r>
        <w:rPr>
          <w:color w:val="404040"/>
          <w:sz w:val="28"/>
          <w:szCs w:val="28"/>
        </w:rPr>
        <w:t xml:space="preserve"> </w:t>
      </w:r>
      <w:r>
        <w:rPr>
          <w:sz w:val="28"/>
          <w:szCs w:val="28"/>
        </w:rPr>
        <w:t>по покосу камыша и сорной растительности в рамках благоустройства территории г. Исилькуль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346 – 95 150,00 рублей – на приобретение цветочной рассады в рамках озеленения территории Исильку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целевой статье 3420219990 ВР 247 КОСГУ  223 – 7 109 875,91 рублей - оплата электроэнергии за уличное осве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целевой статье 3420219990 ВР 350 КОСГУ 296 – 200 000,00 рублей – денежное поощрение квартальных по округам г. Исилькуль, денежное поощрение победителей конкурса по благоустройству «Лучший двор» и «Исилькуль «Новогодн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целевой статье 3420419990 ВР 244 КОСГУ 225  – 2 715 999,96 рублей израсходовано на выполнение работ по содержанию мест (площадок) накопления твердых коммунальн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разделу 0505 «Другие вопросы в области жилищно-коммунального хозяйства» уточненный план расходов составил</w:t>
      </w:r>
    </w:p>
    <w:p>
      <w:pPr>
        <w:pStyle w:val="Normal"/>
        <w:jc w:val="both"/>
        <w:rPr/>
      </w:pPr>
      <w:r>
        <w:rPr>
          <w:sz w:val="28"/>
          <w:szCs w:val="28"/>
        </w:rPr>
        <w:t>11  954 982,37 рублей, исполнено 11 866 231,88 рублей составляет 99,26 % от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уществление деятельности МКУ «Городское хозяйство» по ЦСР 3410119990 израсходовано 11 866 231,88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Р 111 КОСГУ 211 – 6 890 508,89 рублей – фонд оплаты труд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 111 КОСГУ 266 – 10 544,29 рублей – оплата пособия за первые три дня временной нетрудоспособ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 112 КОСГУ 226 – 11 274,00 рублей - возмещение сотрудникам расходов по прохождению медицинского осмот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 119 КОСГУ 213 – 2 054 697,81 рублей - взносы по обязательному социальному страх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 242 – 827 303,98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221 – 160 984,98 рублей - услуги связи (междугородняя и международная связь, сотовая связь);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225 – 39 335,00 рублей – услуги по техническому обслуживанию оргтехники, а также по заправке и восстановлению картрид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226 – 523 245,00 рублей – услуги в области информационно-телекоммуникационных технологий, приобретение неисключительных прав использования программ, информационные услуги с использованием экземпляров специальных выпусков систем «Консультант Плюс» на основе специального лицензионного программного обеспечения, услуги по обеспечению контроля за работоспособностью аппаратной части, системного и прикладного программного обеспечения общего применения, администрированию сетевых ресурсов, информационно-консультационное обслуживание программного продукта «1С:Предприятие», Абонентское информационно-техническое сопровождение программного обеспечения на базе программного продукта АС «Администрация муниципа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310  – 75 998,00  Приобретение принтера, МФУ.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346  – 27 741,00 рублей  – Приобретение прочих материальных запасов - приобретение картридж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 244 – при плане 1 118 846,26 рублей исполнено 1 034 668,26 рублей, или 92,48  % от плана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221– 82 595,00 рублей - приобретение государственных знаков почтовой оплаты (конверты маркированные: литер А, литер D), почтовы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 223 – 3 990,60 рублей – оплата АО "Омскоблводопровод" за холодное водоснабжение нежилого помещения гаража (Ермолаева,45)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225 – 73 932,00 рублей – по ремонту автотранспортных средств,  , оказание услуг по проведению технического осмотра автотранспор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СГУ 226 – </w:t>
      </w:r>
      <w:r>
        <w:rPr/>
        <w:t xml:space="preserve"> </w:t>
      </w:r>
      <w:r>
        <w:rPr>
          <w:sz w:val="28"/>
          <w:szCs w:val="28"/>
        </w:rPr>
        <w:t>164 077,28  рублей – услуги по проведению предрейсового и послерейсового медицинских осмотров водителей, услуги по проведению учебного процесса, услуги по составлению дефектных ведомостей и сметной документации, похозяйственный обход, оказание информационных услуг, услуг по изданию и распространению периодической печатной продукции, Проведение специальной оценки условий труда (СОУТ), по проведению обязательного медицинского осмотра сотрудников, подготовка транспортных средств к техническому осмотру, оплаты услуг нотариуса;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227 – 52 329,81 рублей - обязательное  страхование гражданской ответственности владельцев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310 – 82 163,56 рублей – приобретение основных средств ((гирлянда с комплектующими, сварочный аппарат, перфоратор, углошлифовальная машина,  лопат совковых, замков навесных, огнетушитель, минимой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341 – 1 382,20 рублей – приобретение аптечки автомобиль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3430101 – при плане 409 741,70 рублей  исполнено 325 563,70 рублей оплата приобретения горюче-смазочных материалов, неисполнение – 84 178,00 рублей в связи с тем, что не было заключено дополнительное соглашение на уменьшение суммы по договору, оплата за ГСМ производилась по ф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344 – 6 476,00 рублей – приобретение строительных материалов: краска ПФ-15, круг отрезной, саморезы, гвозди, з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345 – 3 380,40 рублей – приобретение спецодежды;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346 – 238 777,71 рублей – приобретение канцелярских принадлежностей, бумаги для копировально-множительной техники, хозяйственных материалов, запасных частей к автомоби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 247 – при плане 989 334,74 рублей исполнено 984 762,25 рублей или 99,54% от план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2230101 – при плане 97 512,69 рублей исполнено 92 940,20 рублей (сумма неисполнения составила 4572,49 рублей) – оплата коммунальных услуг (электроэнергии), остаток по договору составил – 4 572,49 рублей, на конец года контракт не расторгнут, услуги приняты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2230111 – 891 822,05 рублей - коммунальные услуги (отопл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 851 КОСГУ 2910102 – 52 461,95 рублей - уплата налога на имущество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 853 КОСГУ 293 – 10,45 рублей – оплата неустойки в виде пени</w:t>
      </w:r>
      <w:r>
        <w:rPr/>
        <w:t xml:space="preserve"> (</w:t>
      </w:r>
      <w:r>
        <w:rPr>
          <w:sz w:val="28"/>
          <w:szCs w:val="28"/>
        </w:rPr>
        <w:t>ООО "Омская энергосбытовая компания"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pBdr>
          <w:bottom w:val="nil"/>
        </w:pBdr>
        <w:ind w:right="3" w:hanging="0"/>
        <w:rPr>
          <w:sz w:val="28"/>
          <w:szCs w:val="28"/>
        </w:rPr>
      </w:pPr>
      <w:r>
        <w:rPr>
          <w:sz w:val="28"/>
          <w:szCs w:val="28"/>
        </w:rPr>
        <w:t>Раздел 07  «Образова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по разделу 07 «Образование»  на 2023 год запланированы  в сумме 1 150 560,23 рублей, исполнение составило 100,0% от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0705 «Профессиональная подготовка, переподготовка и повышение квалификации» расходы составили 45 300,00 рублей или 100,00% от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целевой статье 3410119990 ВР 244 КОСГУ 226 – 45 300,00 рублей оплачены образовательные услуги из них 27 300,00 рублей  образовательная услуга по предоставлению обучения по программе "Управление государственными и муниципальными закупками (44-ФЗ)" (4 сотрудника от Администрации городского поселения), 18 000,00 рублей образовательные услуги: организация обучения Особая отметка Машинист автогрейдера 7 разряд (1 сотрудник  от МКУ «Городское хозяйство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707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олодежная политика» расходы составили – 1 105 260,23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целевой статье 3410519990 ВР 244 КОСГУ 349 – 237 848,22 рублей использованы на организацию мероприятий для детей и молодежи в поселении (приобретение новогодних подарков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по целевой статье 3410519990 ВР 350 КОСГУ 296 - 40 000,00 рублей использованы на поощрение талантливой молодежи за высокие достижения в учеб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целевой статье  3410580030 ВР 540 КОСГУ 251 – 827 412,01 рублей переданы по соглашению от 11 сентября 2019 года б/н муниципальному району на выполнение части полномочий по организации и осуществлению мероприятий по работе с детьми и молодежью в поселениях.</w:t>
      </w:r>
    </w:p>
    <w:p>
      <w:pPr>
        <w:pStyle w:val="Heading"/>
        <w:widowControl w:val="false"/>
        <w:pBdr>
          <w:bottom w:val="nil"/>
        </w:pBdr>
        <w:ind w:right="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pBdr>
          <w:bottom w:val="nil"/>
        </w:pBdr>
        <w:ind w:right="3" w:hanging="0"/>
        <w:rPr>
          <w:sz w:val="28"/>
          <w:szCs w:val="28"/>
        </w:rPr>
      </w:pPr>
      <w:r>
        <w:rPr>
          <w:sz w:val="28"/>
          <w:szCs w:val="28"/>
        </w:rPr>
        <w:t>Раздел 08  «Культура, кинематография»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ходы по разделу 08 «Культура, кинематография» на 2023 год запланированы  в сумме</w:t>
      </w:r>
      <w:r>
        <w:rPr/>
        <w:t xml:space="preserve">  </w:t>
      </w:r>
      <w:r>
        <w:rPr>
          <w:sz w:val="28"/>
          <w:szCs w:val="28"/>
        </w:rPr>
        <w:t>9 736 139,55 рублей, исполнение составило 100,0% от пл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801 «Культура» - израсходовано 9 736 139,55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целевой статье  3410319990 ВР 244 КОСГУ 225 – 49 192,0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ы работы по ремонту мемориальной стены памятника воинам-землякам, погибшим в годы Великой Отечественной войны 1941-1945гг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целевой статье  3410619990 ВР 244 – 882 484,00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226 – 216 820,00 рублей – услуги по подготовке и проведению  мероприятий по культуре в городском поселении («Масленица», День победы, Новый год), приобретение цветов для возложения к памятникам, ритуальных вен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310 – 599 950,00 рублей – приобретение</w:t>
      </w:r>
      <w:r>
        <w:rPr/>
        <w:t xml:space="preserve"> </w:t>
      </w:r>
      <w:r>
        <w:rPr>
          <w:sz w:val="28"/>
          <w:szCs w:val="28"/>
        </w:rPr>
        <w:t>комплекта новогодней 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344 – 8 539,00 рублей – приобретение</w:t>
      </w:r>
      <w:r>
        <w:rPr>
          <w:rFonts w:cs="Segoe UI" w:ascii="Segoe UI" w:hAnsi="Segoe UI"/>
          <w:color w:val="404040"/>
          <w:sz w:val="22"/>
          <w:szCs w:val="22"/>
        </w:rPr>
        <w:t xml:space="preserve"> </w:t>
      </w:r>
      <w:r>
        <w:rPr>
          <w:sz w:val="28"/>
          <w:szCs w:val="28"/>
        </w:rPr>
        <w:t>электротехнических материалов для подключения гирлянд для новогодней елки.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349 – 57 175,00 рублей – приобретение цветов, поздравительных открыток, печатных изданий (грамот, благодарственных писем) к празднованию  культурных мероприятий, продуктового набора для ветеранов В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целевой статье  3410680040 ВР 540 КОСГУ 251 – 8 804 463,48 рублей - средства, передаваемые муниципальному району на выполнение части полномочий 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по соглашению от 15 сентября 2022 года б/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Расходы по разделу 10 «Социальная политика» на 2023 год запланированы и израсходованы в сумме 562 915,88 рублей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о подразделу 1001 «Пенсионное обеспечение» израсходовано 464 315,88 рублей или 100,00% от плана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о целевой статье 3410219940 ВР 312 КОСГУ 264 расходы составили 464 315,88 рублей - доплаты к пенсиям муниципальных служащих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По подразделу 10 03 «Социальное обеспечение населения» расходы  за 2023 год составили 93 600,00 рублей или 100,00% от плана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целевой статье 3410219930 ВР 313 КОСГУ 262 – 3 600,00 рублей – адресная социальная помощь участникам Великой Отечественной вой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целевой статье 9910119880 ВР 321 КОСГУ 262 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0 000,00 рублей за счет средств Резервного фонда Администрации Исилькульского городского поселения на оказание материальной помощи семьям, пострадавшим от пожар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4 «Охрана семьи и детства» расходы составили 5 000,00 рублей или 100,00% от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целевой статье 3420480060 ВР 540 КОСГУ 251 – 5 000,00 рублей - средства, передаваемые муниципальному району на выполнение части полномочий  по предоставлению молодым семьям социальных выплат на приобретение или строительство жилья по соглашению от 24 нояб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По разделу 11 00 «Физическая культура и спорт» расходы составили  780</w:t>
      </w:r>
      <w:r>
        <w:rPr>
          <w:rStyle w:val="14pt"/>
          <w:sz w:val="28"/>
          <w:szCs w:val="28"/>
        </w:rPr>
        <w:t xml:space="preserve"> 000,00</w:t>
      </w:r>
      <w:r>
        <w:rPr>
          <w:sz w:val="28"/>
          <w:szCs w:val="28"/>
        </w:rPr>
        <w:t xml:space="preserve"> рублей или 100,00% от план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1 02 «Массовый спорт»  расходы за 2023 год исполнены на 100,0 % и составили 780</w:t>
      </w:r>
      <w:r>
        <w:rPr>
          <w:rStyle w:val="14pt"/>
          <w:sz w:val="28"/>
          <w:szCs w:val="28"/>
        </w:rPr>
        <w:t xml:space="preserve"> 000,00</w:t>
      </w:r>
      <w:r>
        <w:rPr>
          <w:sz w:val="28"/>
          <w:szCs w:val="28"/>
        </w:rPr>
        <w:t xml:space="preserve"> рублей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целевой статье 3410519990 ВР 244 КОСГУ 310 – 580 000,00 рублей на приобретение октагона (турнирной арены для зала единоборств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целевой статье 3410519990 ВР 350 КОСГУ 296  направлено 200 000,00 рублей на проведение мероприятий по физической культуре и спорту в поселении для поощрения участников в денежном выражении: на поощрение участников, победителей и призеров (турнир по хоккею с шайбой, первенство по греко-римской борьбе, лыжные гонки на призы "Деда Мороза", спартакиада "Бодрость и здоровье",  детский фестиваль ВФСК</w:t>
      </w:r>
      <w:r>
        <w:rPr/>
        <w:t>), на поощрение учащихся МБУ ДО «ИДООФСЦ», достигших высоких результатов в спорте.</w:t>
      </w:r>
    </w:p>
    <w:tbl>
      <w:tblPr>
        <w:tblW w:w="498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4984"/>
      </w:tblGrid>
      <w:tr>
        <w:trPr/>
        <w:tc>
          <w:tcPr>
            <w:tcW w:w="49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49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ходящий остаток средств по Исилькульскому городскому поселению на 1 января 2023 года составил 10 326 417,94 рублей, из них 3 302 573,28 рублей – средства дорожного фонда. Остаток средств был направлен на увеличение  бюджетной росписи в 2023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ящий остаток средств по Исилькульскому городскому поселению на 1 января 2024 года составил 9 429 765,95 рублей, из 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574 470,98рублей – средства дорожного фон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был уточнен с дефицитом 8 506 446,76рублей. Результат исполнения дефицит в сумме 896 651,99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к сложился в связи с расторжением муниципальных контрактов в объеме меньше запланированного, в связи с образовавшейся экономией в результате проведения аукционов, в связи с неоднократным признанием аукционов несостоявшимися по причине отсутствия заявок, оплата ремонта дорог по факту, неполное исполнение условий контракта и в связи с поступлением денежных средств в последние числа декабря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ящий остаток в 2024 году планируется направить на увеличение бюджетной росписи на проведение работ по благоустройству общественных территорий; на технологическое присоединение к электрическим сетям  дорожное освещение проект дороги по ул. Заводская; на ремонт и реконструкцию дорог.</w:t>
      </w:r>
    </w:p>
    <w:p>
      <w:pPr>
        <w:pStyle w:val="Normal"/>
        <w:tabs>
          <w:tab w:val="clear" w:pos="708"/>
          <w:tab w:val="left" w:pos="540" w:leader="none"/>
        </w:tabs>
        <w:ind w:left="-900" w:right="-545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left="-900" w:right="-545" w:hanging="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чальник финансового отдела      </w:t>
        <w:tab/>
        <w:tab/>
        <w:tab/>
        <w:tab/>
        <w:tab/>
        <w:t xml:space="preserve">       М.Г.Зюзина</w:t>
      </w:r>
    </w:p>
    <w:p>
      <w:pPr>
        <w:pStyle w:val="Normal"/>
        <w:jc w:val="center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000000"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4pt">
    <w:name w:val="Обычный + 14 pt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xtendedtextshort">
    <w:name w:val="extendedtext-short"/>
    <w:basedOn w:val="Style5"/>
    <w:qFormat/>
    <w:rPr/>
  </w:style>
  <w:style w:type="character" w:styleId="Extendedtextfull">
    <w:name w:val="extendedtext-full"/>
    <w:basedOn w:val="Style5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6" w:space="1" w:color="000000"/>
      </w:pBd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Цитата"/>
    <w:basedOn w:val="Normal"/>
    <w:qFormat/>
    <w:pPr>
      <w:ind w:left="-142" w:right="-58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pt">
    <w:name w:val="Обычный + 12 pt"/>
    <w:basedOn w:val="Normal"/>
    <w:qFormat/>
    <w:pPr>
      <w:ind w:left="-567" w:right="-284" w:firstLine="567"/>
      <w:jc w:val="both"/>
    </w:pPr>
    <w:rPr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center"/>
      <w:outlineLvl w:val="8"/>
    </w:pPr>
    <w:rPr>
      <w:rFonts w:ascii="Arial" w:hAnsi="Arial" w:cs="Arial"/>
      <w:b/>
      <w:bCs/>
    </w:rPr>
  </w:style>
  <w:style w:type="paragraph" w:styleId="14pt1">
    <w:name w:val="Обычный + 14 pt"/>
    <w:basedOn w:val="Normal"/>
    <w:qFormat/>
    <w:pPr>
      <w:ind w:left="-567" w:right="-284" w:firstLine="567"/>
    </w:pPr>
    <w:rPr>
      <w:sz w:val="24"/>
      <w:szCs w:val="24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23:00Z</dcterms:created>
  <dc:creator>RAYFO</dc:creator>
  <dc:description/>
  <cp:keywords/>
  <dc:language>en-US</dc:language>
  <cp:lastModifiedBy>Пользователь</cp:lastModifiedBy>
  <cp:lastPrinted>2024-05-30T15:55:00Z</cp:lastPrinted>
  <dcterms:modified xsi:type="dcterms:W3CDTF">2024-05-30T09:55:00Z</dcterms:modified>
  <cp:revision>2719</cp:revision>
  <dc:subject/>
  <dc:title>ПОЯСНИТЕЛЬНАЯ ЗАПИСКА</dc:title>
</cp:coreProperties>
</file>